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4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 xml:space="preserve">района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05.06. 2014 года  № 79/28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ПРИЛОЖЕНИЕ№  4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на 2014 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13  декабря 2013 года № 72/26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расходов бюджета Среднечелбасского сельского поселения на 2014 год по разделам и подразделениям  функциональной  классификации расходов бюджетов Российской Федерации</w:t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/>
        <w:tab/>
        <w:t>(тысяч рублей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103"/>
        <w:gridCol w:w="5632"/>
        <w:gridCol w:w="2157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т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й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фи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и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,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 699,0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52,6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0</w:t>
            </w:r>
          </w:p>
        </w:tc>
      </w:tr>
      <w:tr>
        <w:trPr>
          <w:trHeight w:val="169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 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  местных   администрац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4,0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04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7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и проведение выборов и референдум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19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2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5,3</w:t>
            </w:r>
          </w:p>
        </w:tc>
      </w:tr>
      <w:tr>
        <w:trPr>
          <w:trHeight w:val="3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</w:tr>
      <w:tr>
        <w:trPr>
          <w:trHeight w:val="8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безопасность и правоохранительная  деятельность  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876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1,4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 правоохранительной деятельности          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9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экономика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2,8</w:t>
            </w:r>
          </w:p>
        </w:tc>
      </w:tr>
      <w:tr>
        <w:trPr>
          <w:trHeight w:val="39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9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4 1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-коммунальное хозяйство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0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Коммунальное хозяйство 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8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и оздоровление детей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08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8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3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01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420" w:leader="none"/>
          <w:tab w:val="left" w:pos="8820" w:leader="none"/>
        </w:tabs>
        <w:ind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В.А. Жу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53:00Z</dcterms:created>
  <dc:creator>1</dc:creator>
  <dc:description/>
  <cp:keywords/>
  <dc:language>en-US</dc:language>
  <cp:lastModifiedBy>1</cp:lastModifiedBy>
  <cp:lastPrinted>2014-06-09T10:46:00Z</cp:lastPrinted>
  <dcterms:modified xsi:type="dcterms:W3CDTF">2014-06-09T09:16:00Z</dcterms:modified>
  <cp:revision>84</cp:revision>
  <dc:subject/>
  <dc:title/>
</cp:coreProperties>
</file>