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5.06..2014 г.                                                                              № 79/28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3  декабря 2013 года № 72/263 «О бюджете   Среднечелбасского сельского поселения на 2014 год» 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3 декабря 2013 года № 72/263 « О бюджете Среднечелбасского сельского поселения на 2014 год» следующие изменения и дополнения: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бюджет Среднечелбасского сельского поселения Павловского района на 2014 год по доходам в сумме 12 031,4 тыс. рублей и по расходам       14 699,00  тыс. рублей.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превышение расходов над доходами бюджета Среднечелбасского сельского поселения Павловского района в сумме 2 667,6 тыс. рубле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источники внутреннего финансирования дефицита бюджета Среднечелбасского сельского поселения на 2014 год в размере  2 667,6,0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риложения №,4,5,7 решения Совета Среднечелбасского сельского поселения Павловского района от 13 декабря 2013 года № 72/263  « О бюджете Среднечелбасского сельского поселения на 2014 год»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я № 1,2,3с,6,8,9,10,11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.Контроль за выполнением настоящего решения возложить на комиссию по вопросам бюджета, финансов и налогов ( Семеренко И.Г.)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05.06. 2014 года  № 79/28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>
          <w:sz w:val="20"/>
        </w:rPr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172"/>
        <w:gridCol w:w="4692"/>
      </w:tblGrid>
      <w:tr>
        <w:trPr>
          <w:trHeight w:val="661" w:hRule="atLeast"/>
          <w:cantSplit w:val="true"/>
        </w:trPr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ов и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Среднечелбасского сельского поселения Павл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680"/>
      </w:tblGrid>
      <w:tr>
        <w:trPr>
          <w:tblHeader w:val="true"/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Среднечелбас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йона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left="-51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148" w:leader="none"/>
              </w:tabs>
              <w:ind w:left="-5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92</w:t>
            </w:r>
            <w:r>
              <w:rPr>
                <w:color w:val="000000"/>
                <w:sz w:val="28"/>
                <w:szCs w:val="28"/>
              </w:rPr>
              <w:t xml:space="preserve">1 11 05013 10 0000 11 11 05013 10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 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1001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74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379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98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01 050201 10 0000   610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бюджетов сельских поселений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05.06. 2014 года  № 79/28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>
          <w:b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er"/>
        <w:ind w:left="-18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  от 05.06. 2014 года  № 79/28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</w:p>
    <w:tbl>
      <w:tblPr>
        <w:tblW w:w="29347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-3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в 2014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671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870,00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8,00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00,0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3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4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5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6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13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8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2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350,0                              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2360,4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60,4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2999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Прочие субсидии бюджетам поселени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3,9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0,9</w:t>
                  </w:r>
                </w:p>
              </w:tc>
            </w:tr>
            <w:tr>
              <w:trPr>
                <w:trHeight w:val="1852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195,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6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 02 02024 10 0000 151    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бвенции бюджетам поселений на                          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 выполнение передаваемых полномочий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ъектов Российской Федераци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3,9</w:t>
                  </w:r>
                </w:p>
              </w:tc>
            </w:tr>
            <w:tr>
              <w:trPr>
                <w:trHeight w:val="215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19 05000 10 0000 151     Возврат остатков субсидий, субвенций и иных                                                       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ежбюджетных трансфертов, имеющих целевое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значение, прошлых лет из бюджетов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оселений                                                                      -193,6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его доходов:                                                         12 031,4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Глава Среднечелбасского сельского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поселения Павловского района                                                                         В.А. Жук</w:t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05.06. 2014 года  № 79/28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b/>
          <w:sz w:val="28"/>
          <w:szCs w:val="28"/>
        </w:rPr>
        <w:t>Распределение расходов бюджета Среднечелбасского сельского поселения на 2014 год по разделам и подразделения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699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2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16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,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4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4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,8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0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№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                                                                от 05.06. 2014 года  № 79/28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1059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40"/>
        <w:gridCol w:w="720"/>
        <w:gridCol w:w="56"/>
        <w:gridCol w:w="664"/>
        <w:gridCol w:w="713"/>
        <w:gridCol w:w="1440"/>
        <w:gridCol w:w="36"/>
        <w:gridCol w:w="684"/>
        <w:gridCol w:w="1753"/>
        <w:gridCol w:w="28"/>
      </w:tblGrid>
      <w:tr>
        <w:trPr>
          <w:trHeight w:val="810" w:hRule="atLeast"/>
        </w:trPr>
        <w:tc>
          <w:tcPr>
            <w:tcW w:w="1056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Среднечелбасского сельского поселения на 2014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год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14 699,0</w:t>
            </w:r>
          </w:p>
        </w:tc>
      </w:tr>
      <w:tr>
        <w:trPr>
          <w:trHeight w:val="56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2,6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7,9</w:t>
            </w:r>
          </w:p>
        </w:tc>
      </w:tr>
      <w:tr>
        <w:trPr>
          <w:trHeight w:val="12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7,9</w:t>
            </w:r>
          </w:p>
        </w:tc>
      </w:tr>
      <w:tr>
        <w:trPr>
          <w:trHeight w:val="10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,0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8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3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</w:tr>
      <w:tr>
        <w:trPr>
          <w:trHeight w:val="152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6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5,</w:t>
            </w: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0000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депутатов Совета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4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169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7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7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4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>
          <w:trHeight w:val="77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4 году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1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4 год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4-2015 годы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30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5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4</w:t>
            </w:r>
          </w:p>
        </w:tc>
      </w:tr>
      <w:tr>
        <w:trPr>
          <w:trHeight w:val="8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>
          <w:trHeight w:val="7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9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2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>
          <w:trHeight w:val="87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>
          <w:trHeight w:val="3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>
          <w:trHeight w:val="6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5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8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5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1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2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,8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с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6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6</w:t>
            </w:r>
          </w:p>
        </w:tc>
        <w:tc>
          <w:tcPr>
            <w:tcW w:w="68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3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>
          <w:trHeight w:val="5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9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12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80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6" w:type="dxa"/>
            <w:gridSpan w:val="9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0,1</w:t>
            </w:r>
          </w:p>
        </w:tc>
      </w:tr>
      <w:tr>
        <w:trPr>
          <w:trHeight w:val="1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7,1</w:t>
            </w:r>
          </w:p>
        </w:tc>
      </w:tr>
      <w:tr>
        <w:trPr>
          <w:trHeight w:val="89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1</w:t>
            </w:r>
          </w:p>
        </w:tc>
      </w:tr>
      <w:tr>
        <w:trPr>
          <w:trHeight w:val="96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1</w:t>
            </w:r>
          </w:p>
        </w:tc>
      </w:tr>
      <w:tr>
        <w:trPr>
          <w:trHeight w:val="9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альных) учреждений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0 1007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,0</w:t>
            </w:r>
          </w:p>
        </w:tc>
      </w:tr>
      <w:tr>
        <w:trPr>
          <w:trHeight w:val="4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8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6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94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8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50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16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68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68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4,9</w:t>
            </w:r>
          </w:p>
        </w:tc>
      </w:tr>
      <w:tr>
        <w:trPr>
          <w:trHeight w:val="53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,9</w:t>
            </w:r>
          </w:p>
        </w:tc>
      </w:tr>
      <w:tr>
        <w:trPr>
          <w:trHeight w:val="6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>
          <w:trHeight w:val="19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>
          <w:trHeight w:val="137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1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7,2</w:t>
            </w:r>
          </w:p>
        </w:tc>
      </w:tr>
      <w:tr>
        <w:trPr>
          <w:trHeight w:val="81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на иные цели 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1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7,2</w:t>
            </w:r>
          </w:p>
        </w:tc>
      </w:tr>
      <w:tr>
        <w:trPr>
          <w:trHeight w:val="6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60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7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на иные цели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60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7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»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7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</w:tr>
      <w:tr>
        <w:trPr>
          <w:trHeight w:val="6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>
          <w:trHeight w:val="53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.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2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564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53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102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8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от 05.06. 2014 года  № 79/283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ий район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  <w:gridCol w:w="2480"/>
      </w:tblGrid>
      <w:tr>
        <w:trPr>
          <w:trHeight w:val="478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05.06. 2014 года  № 79/283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4 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4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4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Среднечелбасского сельского поселения» на 2014-2015 годы Среднечелбасского сельского поселения 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отиводействие коррупции в администрации Среднечелбасского сельского поселения  Павловского района на 2014-2015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07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 05.06. 2014 года  № 79/28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 го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4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                                                                                                                          от 05.06. 2014 года  № 79/283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  <w:r>
        <w:rPr/>
        <w:t xml:space="preserve">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</w:t>
      </w:r>
      <w:r>
        <w:rPr>
          <w:szCs w:val="28"/>
        </w:rPr>
        <w:t>от 05.06. 2014 года  № 79/283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Павловс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2535"/>
      </w:tblGrid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ПРИЛОЖЕНИЕ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05.06. 2014 года  № 79/283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4 год</w:t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(тысяч рублей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788"/>
        <w:gridCol w:w="1425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000 01 02 00 00 10 0000 8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</w:t>
            </w:r>
          </w:p>
        </w:tc>
      </w:tr>
      <w:tr>
        <w:trPr>
          <w:trHeight w:val="100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0 01 05 00 00 00 0000 500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31,4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99,0</w:t>
            </w:r>
          </w:p>
        </w:tc>
      </w:tr>
    </w:tbl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приложение № 5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211002 240 226 –  25 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1 5132059 870 290  – 15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7011003 240 226 – 7 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412 6111014 240 226  </w:t>
            </w:r>
            <w:r>
              <w:rPr>
                <w:sz w:val="28"/>
                <w:szCs w:val="28"/>
                <w:shd w:fill="FFFFFF" w:val="clear"/>
              </w:rPr>
              <w:t>+ 46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13 </w:t>
            </w:r>
            <w:r>
              <w:rPr>
                <w:sz w:val="28"/>
                <w:szCs w:val="28"/>
                <w:shd w:fill="FFFFFF" w:val="clear"/>
              </w:rPr>
              <w:t xml:space="preserve">7401007 </w:t>
            </w:r>
            <w:r>
              <w:rPr>
                <w:sz w:val="28"/>
                <w:szCs w:val="28"/>
              </w:rPr>
              <w:t xml:space="preserve">240 340   + </w:t>
            </w:r>
            <w:r>
              <w:rPr>
                <w:sz w:val="28"/>
                <w:szCs w:val="28"/>
                <w:shd w:fill="FFFFFF" w:val="clear"/>
              </w:rPr>
              <w:t>1 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00,00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Н.И. Василенко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26:00Z</dcterms:created>
  <dc:creator>1</dc:creator>
  <dc:description/>
  <cp:keywords/>
  <dc:language>en-US</dc:language>
  <cp:lastModifiedBy>1</cp:lastModifiedBy>
  <dcterms:modified xsi:type="dcterms:W3CDTF">2014-06-09T11:46:00Z</dcterms:modified>
  <cp:revision>3</cp:revision>
  <dc:subject/>
  <dc:title/>
</cp:coreProperties>
</file>