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360,4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60,4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3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Возврат остатков субсидий, субвенций и иных            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значение, прошлых лет из бюджетов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                                                                      -193,6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                                                         12 031,4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оселения Павловского района                                                                         В.А. Жук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06-09T13:43:00Z</cp:lastPrinted>
  <dcterms:modified xsi:type="dcterms:W3CDTF">2014-06-09T09:45:00Z</dcterms:modified>
  <cp:revision>136</cp:revision>
  <dc:subject/>
  <dc:title/>
</cp:coreProperties>
</file>