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7.06. 2014 года  № 80/286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ведомственных  целевых программ, предусмотренных к финансированию из бюджета Среднечелбасского сельского поселения Павловского района в 2014 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4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еры социальной поддержки граждан, попавших в трудную жизненную ситуацию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оддержка и развитие территориального общественного самоуправления в Среднечелбасском сельском поселении на 2014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0</w:t>
            </w:r>
          </w:p>
        </w:tc>
      </w:tr>
      <w:tr>
        <w:trPr>
          <w:trHeight w:val="11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офилактика терроризма и экстремизма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Жилищно-коммунального хозяйства по Среднечелбасскому  сельскому поселению Павловского района» на 2014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адровое обеспечение сферы культуры и искусства муниципальных бюджетных учреждений Среднечелбасского сельского поселения Павловского района на 2014 год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жь Среднечелбасского сельского поселения» на 2014-2015 годы Среднечелбасского сельского поселения 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Противодействие коррупции в администрации Среднечелбасского сельского поселения  Павловского района на 2014-2015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707,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01:00Z</dcterms:created>
  <dc:creator>1</dc:creator>
  <dc:description/>
  <cp:keywords/>
  <dc:language>en-US</dc:language>
  <cp:lastModifiedBy>1</cp:lastModifiedBy>
  <cp:lastPrinted>2013-12-17T16:14:00Z</cp:lastPrinted>
  <dcterms:modified xsi:type="dcterms:W3CDTF">2014-06-19T05:29:00Z</dcterms:modified>
  <cp:revision>52</cp:revision>
  <dc:subject/>
  <dc:title/>
</cp:coreProperties>
</file>