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17.06. 2014 года  № 80/286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5 0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52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3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 «Развитие систем наружного освещения населенных пунктов Краснодарского края» на 2012-2014 год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6-19T09:55:00Z</cp:lastPrinted>
  <dcterms:modified xsi:type="dcterms:W3CDTF">2014-06-19T05:56:00Z</dcterms:modified>
  <cp:revision>185</cp:revision>
  <dc:subject/>
  <dc:title/>
</cp:coreProperties>
</file>