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46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ЕЧЕЛБАС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ВСКОГО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7.06..2014 г.                                                                              № 80/28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оселок Октябрь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25" w:firstLine="18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Среднечелбасского сельского поселения Павловского района от 13  декабря 2013 года № 72/263 «О бюджете   Среднечелбасского сельского поселения на 2014 год» </w:t>
      </w:r>
    </w:p>
    <w:p>
      <w:pPr>
        <w:pStyle w:val="Normal"/>
        <w:ind w:right="-2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5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нести в решение Совета Среднечелбасского сельского поселения Павловского района от 13 декабря 2013 года № 72/263 « О бюджете Среднечелбасского сельского поселения на 2014 год» следующие изменения и дополнения:</w:t>
      </w:r>
    </w:p>
    <w:p>
      <w:pPr>
        <w:pStyle w:val="Normal"/>
        <w:ind w:right="-2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бюджет Среднечелбасского сельского поселения Павловского района на 2014 год по доходам в сумме 12 431,4 тыс. рублей и по расходам       15 099,00  тыс. рублей.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Установить превышение расходов над доходами бюджета Среднечелбасского сельского поселения Павловского района в сумме 2 667,6 тыс. рублей.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Утвердить источники внутреннего финансирования дефицита бюджета Среднечелбасского сельского поселения на 2014 год в размере  2 667,6,0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Приложения № 3,4,5,7,11 решения Совета Среднечелбасского сельского поселения Павловского района от 13 декабря 2013 года № 72/263  « О бюджете Среднечелбасского сельского поселения на 2014 год» изложить в новой редакции.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Приложения № 1,2,6,8,9,10 оставить без изменений.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.Контроль за выполнением настоящего решения возложить на комиссию по вопросам бюджета, финансов и налогов ( Семеренко И.Г.)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В.А. 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7.06. 2014 года  № 80/28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>
          <w:sz w:val="20"/>
        </w:rPr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3172"/>
        <w:gridCol w:w="4692"/>
      </w:tblGrid>
      <w:tr>
        <w:trPr>
          <w:trHeight w:val="661" w:hRule="atLeast"/>
          <w:cantSplit w:val="true"/>
        </w:trPr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о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ов и источников финансирования</w:t>
            </w:r>
          </w:p>
          <w:p>
            <w:pPr>
              <w:pStyle w:val="Normal"/>
              <w:rPr/>
            </w:pPr>
            <w:r>
              <w:rPr/>
              <w:t>дефицита бюджета</w:t>
            </w:r>
          </w:p>
          <w:p>
            <w:pPr>
              <w:pStyle w:val="Normal"/>
              <w:rPr/>
            </w:pPr>
            <w:r>
              <w:rPr/>
              <w:t>Среднечелбасского сельского поселения Павлов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дефицита бюдж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4680"/>
      </w:tblGrid>
      <w:tr>
        <w:trPr>
          <w:tblHeader w:val="true"/>
          <w:trHeight w:val="3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Администрация Среднечелбасского сельского поселения Павловског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района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74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ind w:left="-514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5148" w:leader="none"/>
              </w:tabs>
              <w:ind w:left="-53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992</w:t>
            </w:r>
            <w:r>
              <w:rPr>
                <w:color w:val="000000"/>
                <w:sz w:val="28"/>
                <w:szCs w:val="28"/>
              </w:rPr>
              <w:t xml:space="preserve">1 11 05013 10 0000 11 11 05013 10 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 .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поселений</w:t>
            </w:r>
          </w:p>
        </w:tc>
      </w:tr>
      <w:tr>
        <w:trPr>
          <w:trHeight w:val="1275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1001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2999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3015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10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3999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1744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4025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</w:tr>
      <w:tr>
        <w:trPr>
          <w:trHeight w:val="1379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 лицам получателям средств бюджетов поселений.</w:t>
            </w:r>
          </w:p>
        </w:tc>
      </w:tr>
      <w:tr>
        <w:trPr>
          <w:trHeight w:val="1275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8 05010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5000 10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2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01 050201 10 0000   610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 бюджетов сельских поселений</w:t>
            </w:r>
          </w:p>
        </w:tc>
      </w:tr>
      <w:tr>
        <w:trPr>
          <w:trHeight w:val="8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szCs w:val="28"/>
        </w:rPr>
        <w:t xml:space="preserve">района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7.06. 2014 года  № 80/28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jc w:val="center"/>
        <w:rPr/>
      </w:pPr>
      <w:r>
        <w:rPr>
          <w:b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ов местных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22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 платы за земельные участки, которые  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szCs w:val="28"/>
        </w:rPr>
        <w:t xml:space="preserve">района   от 17.06. 2014 года  № 80/286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</w:t>
      </w:r>
    </w:p>
    <w:tbl>
      <w:tblPr>
        <w:tblW w:w="29347" w:type="dxa"/>
        <w:jc w:val="left"/>
        <w:tblInd w:w="-1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8"/>
        <w:gridCol w:w="239"/>
      </w:tblGrid>
      <w:tr>
        <w:trPr>
          <w:trHeight w:val="375" w:hRule="atLeast"/>
        </w:trPr>
        <w:tc>
          <w:tcPr>
            <w:tcW w:w="291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0260" w:type="dxa"/>
              <w:jc w:val="left"/>
              <w:tblInd w:w="-5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0"/>
              <w:gridCol w:w="5960"/>
              <w:gridCol w:w="1260"/>
            </w:tblGrid>
            <w:tr>
              <w:trPr>
                <w:trHeight w:val="735" w:hRule="atLeast"/>
              </w:trPr>
              <w:tc>
                <w:tcPr>
                  <w:tcW w:w="102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оступления доходов в бюджет  Среднечелбасского сельского поселения Павловского района в 2014 год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тысяч рублей)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</w:t>
                  </w:r>
                </w:p>
              </w:tc>
              <w:tc>
                <w:tcPr>
                  <w:tcW w:w="5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 доход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 00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оход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671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01 0200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доходы физических лиц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5 0300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ый сельскохозяйственный налог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</w:t>
                  </w:r>
                  <w:r>
                    <w:rPr>
                      <w:color w:val="000000"/>
                      <w:sz w:val="28"/>
                      <w:szCs w:val="28"/>
                    </w:rPr>
                    <w:t>870,00</w:t>
                  </w:r>
                </w:p>
              </w:tc>
            </w:tr>
            <w:tr>
              <w:trPr>
                <w:trHeight w:val="1523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 01030 10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4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78,00</w:t>
                  </w:r>
                </w:p>
              </w:tc>
            </w:tr>
            <w:tr>
              <w:trPr>
                <w:trHeight w:val="286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 06 06013 10 0000 110, 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 06023 10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емельный налог, взимаемый по ставке, установленной Налоговым кодексом Российской Федерации и применяемой к объекту налогообложения, расположенному в границах поселения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2400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4200,00</w:t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3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4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5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6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13,1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,8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02,1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1507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1 05013 10 0000 12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68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350,0                              </w:t>
                  </w:r>
                </w:p>
              </w:tc>
            </w:tr>
            <w:tr>
              <w:trPr>
                <w:trHeight w:val="1006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11 05035 10 0000 12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6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50,0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 00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Безвозмездные поступления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2760,4</w:t>
                  </w:r>
                </w:p>
              </w:tc>
            </w:tr>
            <w:tr>
              <w:trPr>
                <w:trHeight w:val="1013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 02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960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2760,4</w:t>
                  </w:r>
                </w:p>
              </w:tc>
            </w:tr>
            <w:tr>
              <w:trPr>
                <w:trHeight w:val="689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 02 02999 10 0000 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Прочие субсидии бюджетам поселения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960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2413,9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1001 10 0000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тации бюджетам поселений на выравнивание уровня бюджетной обеспеченност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40,9</w:t>
                  </w:r>
                </w:p>
              </w:tc>
            </w:tr>
            <w:tr>
              <w:trPr>
                <w:trHeight w:val="1852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3015 10 0000 151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бвенции бюджетам поселений на осуществление первичного  воинского  учета на территориях, где отсутствуют военные комиссариат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200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    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>195,3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064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2 02 02024 10 0000 151    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Субвенции бюджетам поселений на                              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     выполнение передаваемых полномочий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бъектов Российской Федерации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200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3,9</w:t>
                  </w:r>
                </w:p>
              </w:tc>
            </w:tr>
            <w:tr>
              <w:trPr>
                <w:trHeight w:val="2155" w:hRule="atLeast"/>
              </w:trPr>
              <w:tc>
                <w:tcPr>
                  <w:tcW w:w="1026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219 05000 10 0000 151     Возврат остатков субсидий, субвенций и иных                                                                     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межбюджетных трансфертов, имеющих целевое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назначение, прошлых лет из бюджетов             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поселений                                                                      -193,6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                                          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Всего доходов:                                                         12 431,4</w:t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Глава Среднечелбасского сельского</w:t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поселения Павловского района                                                                         В.А. Жук</w:t>
                  </w:r>
                </w:p>
              </w:tc>
            </w:tr>
          </w:tbl>
          <w:p>
            <w:pPr>
              <w:pStyle w:val="Normal"/>
              <w:ind w:right="26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7.06. 2014 года  № 80/28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4 год по разделам и подразделения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99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52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</w:t>
            </w:r>
          </w:p>
        </w:tc>
      </w:tr>
      <w:tr>
        <w:trPr>
          <w:trHeight w:val="169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4,0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4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 проведение выборов и референдум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9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,3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1,4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2,8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0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08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8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ПРИЛОЖЕНИЕ№  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                                                                от 17.06. 2014 года  № 80/28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140"/>
        <w:gridCol w:w="720"/>
        <w:gridCol w:w="56"/>
        <w:gridCol w:w="664"/>
        <w:gridCol w:w="713"/>
        <w:gridCol w:w="1440"/>
        <w:gridCol w:w="36"/>
        <w:gridCol w:w="684"/>
        <w:gridCol w:w="1753"/>
        <w:gridCol w:w="28"/>
      </w:tblGrid>
      <w:tr>
        <w:trPr>
          <w:trHeight w:val="810" w:hRule="atLeast"/>
        </w:trPr>
        <w:tc>
          <w:tcPr>
            <w:tcW w:w="10566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Среднечелбасского сельского поселения на 2014 год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.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год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76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15 099,0</w:t>
            </w:r>
          </w:p>
        </w:tc>
      </w:tr>
      <w:tr>
        <w:trPr>
          <w:trHeight w:val="56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6,6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9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</w:t>
            </w:r>
          </w:p>
        </w:tc>
      </w:tr>
      <w:tr>
        <w:trPr>
          <w:trHeight w:val="114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</w:t>
            </w:r>
          </w:p>
        </w:tc>
      </w:tr>
      <w:tr>
        <w:trPr>
          <w:trHeight w:val="39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27,9</w:t>
            </w:r>
          </w:p>
        </w:tc>
      </w:tr>
      <w:tr>
        <w:trPr>
          <w:trHeight w:val="124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27,9</w:t>
            </w:r>
          </w:p>
        </w:tc>
      </w:tr>
      <w:tr>
        <w:trPr>
          <w:trHeight w:val="103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4,0</w:t>
            </w:r>
          </w:p>
        </w:tc>
      </w:tr>
      <w:tr>
        <w:trPr>
          <w:trHeight w:val="55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,7</w:t>
            </w:r>
          </w:p>
        </w:tc>
      </w:tr>
      <w:tr>
        <w:trPr>
          <w:trHeight w:val="55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,8</w:t>
            </w:r>
          </w:p>
        </w:tc>
      </w:tr>
      <w:tr>
        <w:trPr>
          <w:trHeight w:val="55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134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9</w:t>
            </w:r>
          </w:p>
        </w:tc>
      </w:tr>
      <w:tr>
        <w:trPr>
          <w:trHeight w:val="152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1 2 60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64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60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35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5,7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65,</w:t>
            </w: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 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5,7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5,7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5,7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и проведение выборов и референдум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0000</w:t>
            </w:r>
          </w:p>
        </w:tc>
        <w:tc>
          <w:tcPr>
            <w:tcW w:w="6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выборов депутатов Совета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01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01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</w:tr>
      <w:tr>
        <w:trPr>
          <w:trHeight w:val="41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169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7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25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205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5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205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5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146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>
          <w:trHeight w:val="70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>
          <w:trHeight w:val="42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>
          <w:trHeight w:val="106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>
          <w:trHeight w:val="106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2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100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>
          <w:trHeight w:val="77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100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>
          <w:trHeight w:val="112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4 году»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63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71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4 год»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0</w:t>
            </w:r>
          </w:p>
        </w:tc>
      </w:tr>
      <w:tr>
        <w:trPr>
          <w:trHeight w:val="125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 Противодействие коррупции в администрации Среднечелбасского сельского поселения  Павловского района на 2014-2015 годы»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,3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91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91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118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30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118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55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1,4</w:t>
            </w:r>
          </w:p>
        </w:tc>
      </w:tr>
      <w:tr>
        <w:trPr>
          <w:trHeight w:val="83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4</w:t>
            </w:r>
          </w:p>
        </w:tc>
      </w:tr>
      <w:tr>
        <w:trPr>
          <w:trHeight w:val="78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9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4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101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2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101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4</w:t>
            </w:r>
          </w:p>
        </w:tc>
      </w:tr>
      <w:tr>
        <w:trPr>
          <w:trHeight w:val="87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 005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4</w:t>
            </w:r>
          </w:p>
        </w:tc>
      </w:tr>
      <w:tr>
        <w:trPr>
          <w:trHeight w:val="30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 005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4</w:t>
            </w:r>
          </w:p>
        </w:tc>
      </w:tr>
      <w:tr>
        <w:trPr>
          <w:trHeight w:val="65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 101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95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 101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7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4 го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4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8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51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3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101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91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101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2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рофилактика терроризма и экстремизма на территории Среднечелбасского сельского поселения Павловского района» на 2014 го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1402,8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ное хозяйство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хозяйственные мероприят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1004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1004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сное хозяйство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06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6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06</w:t>
            </w:r>
          </w:p>
        </w:tc>
        <w:tc>
          <w:tcPr>
            <w:tcW w:w="684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476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684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3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,0</w:t>
            </w:r>
          </w:p>
        </w:tc>
      </w:tr>
      <w:tr>
        <w:trPr>
          <w:trHeight w:val="52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,0</w:t>
            </w:r>
          </w:p>
        </w:tc>
      </w:tr>
      <w:tr>
        <w:trPr>
          <w:trHeight w:val="4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5,8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</w:rPr>
              <w:t>75,8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75,8</w:t>
            </w:r>
          </w:p>
        </w:tc>
      </w:tr>
      <w:tr>
        <w:trPr>
          <w:trHeight w:val="90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101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75,8</w:t>
            </w:r>
          </w:p>
        </w:tc>
      </w:tr>
      <w:tr>
        <w:trPr>
          <w:trHeight w:val="121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101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/>
            </w:pPr>
            <w:r>
              <w:rPr>
                <w:sz w:val="28"/>
                <w:szCs w:val="28"/>
              </w:rPr>
              <w:t>75,8</w:t>
            </w:r>
          </w:p>
        </w:tc>
      </w:tr>
      <w:tr>
        <w:trPr>
          <w:trHeight w:val="80" w:hRule="atLeast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06" w:type="dxa"/>
            <w:gridSpan w:val="9"/>
            <w:tcBorders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1430,1</w:t>
            </w:r>
          </w:p>
        </w:tc>
      </w:tr>
      <w:tr>
        <w:trPr>
          <w:trHeight w:val="18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е хозяйство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жилищ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жилищ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жилищ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101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2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101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4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7,1</w:t>
            </w:r>
          </w:p>
        </w:tc>
      </w:tr>
      <w:tr>
        <w:trPr>
          <w:trHeight w:val="89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347,1</w:t>
            </w:r>
          </w:p>
        </w:tc>
      </w:tr>
      <w:tr>
        <w:trPr>
          <w:trHeight w:val="96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347,1</w:t>
            </w:r>
          </w:p>
        </w:tc>
      </w:tr>
      <w:tr>
        <w:trPr>
          <w:trHeight w:val="90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101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347,1</w:t>
            </w:r>
          </w:p>
        </w:tc>
      </w:tr>
      <w:tr>
        <w:trPr>
          <w:trHeight w:val="83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101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357,1</w:t>
            </w:r>
          </w:p>
        </w:tc>
      </w:tr>
      <w:tr>
        <w:trPr>
          <w:trHeight w:val="83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ддержка Жилищно-коммунального хозяйства по Среднечелбасскому  сельскому поселению Павловского района» на 2014 го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83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10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83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альных) учреждений)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0 1007 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57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778,0</w:t>
            </w:r>
          </w:p>
        </w:tc>
      </w:tr>
      <w:tr>
        <w:trPr>
          <w:trHeight w:val="4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778,0</w:t>
            </w:r>
          </w:p>
        </w:tc>
      </w:tr>
      <w:tr>
        <w:trPr>
          <w:trHeight w:val="55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55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8о района 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101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64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101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53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101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4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101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101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101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94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10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8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10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50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102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102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160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Развитие систем наружного освещения населенных пунктов Краснодарского края» на 2012-2014 годы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5 622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5 622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268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268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1003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</w:rPr>
              <w:t>263,0</w:t>
            </w:r>
          </w:p>
        </w:tc>
      </w:tr>
      <w:tr>
        <w:trPr>
          <w:trHeight w:val="64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1003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</w:rPr>
              <w:t>263,0</w:t>
            </w:r>
          </w:p>
        </w:tc>
      </w:tr>
      <w:tr>
        <w:trPr>
          <w:trHeight w:val="64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Молодежь Среднечелбасского сельского поселения» на 2014-2015 годы Среднечелбасского сельского поселения Павловского район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1007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1007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94,9</w:t>
            </w:r>
          </w:p>
        </w:tc>
      </w:tr>
      <w:tr>
        <w:trPr>
          <w:trHeight w:val="53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4,9</w:t>
            </w:r>
          </w:p>
        </w:tc>
      </w:tr>
      <w:tr>
        <w:trPr>
          <w:trHeight w:val="60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4,9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7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59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7,0</w:t>
            </w:r>
          </w:p>
        </w:tc>
      </w:tr>
      <w:tr>
        <w:trPr>
          <w:trHeight w:val="193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59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7,0</w:t>
            </w:r>
          </w:p>
        </w:tc>
      </w:tr>
      <w:tr>
        <w:trPr>
          <w:trHeight w:val="137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1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87,2</w:t>
            </w:r>
          </w:p>
        </w:tc>
      </w:tr>
      <w:tr>
        <w:trPr>
          <w:trHeight w:val="81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на иные цели 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1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87,2</w:t>
            </w:r>
          </w:p>
        </w:tc>
      </w:tr>
      <w:tr>
        <w:trPr>
          <w:trHeight w:val="60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9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05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9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05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9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601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7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на иные цели 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601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7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4 год»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 10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10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102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102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7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,0</w:t>
            </w:r>
          </w:p>
        </w:tc>
      </w:tr>
      <w:tr>
        <w:trPr>
          <w:trHeight w:val="6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>
          <w:trHeight w:val="53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102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.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102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62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>
          <w:trHeight w:val="564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4 год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1007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1007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7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>
          <w:trHeight w:val="53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>
          <w:trHeight w:val="102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98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1024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1024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1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7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оселения Павловского района                                                                В.А. Жу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szCs w:val="28"/>
        </w:rPr>
        <w:t xml:space="preserve">от 17.06. 2014 года  № 80/286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ий район в 201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ей)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  <w:gridCol w:w="2480"/>
      </w:tblGrid>
      <w:tr>
        <w:trPr>
          <w:trHeight w:val="478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-ления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4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существление муниципальных функций в области муниципального земельного контро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9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ПРИЛОЖЕНИЕ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7.06. 2014 года  № 80/286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ведомственных  целевых программ, предусмотренных к финансированию из бюджета Среднечелбасского сельского поселения Павловского района в 2014 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4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еры социальной поддержки граждан, попавших в трудную жизненную ситуацию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Поддержка и развитие территориального общественного самоуправления в Среднечелбасском сельском поселении на 2014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0</w:t>
            </w:r>
          </w:p>
        </w:tc>
      </w:tr>
      <w:tr>
        <w:trPr>
          <w:trHeight w:val="11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офилактика терроризма и экстремизма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Жилищно-коммунального хозяйства по Среднечелбасскому  сельскому поселению Павловского района» на 2014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адровое обеспечение сферы культуры и искусства муниципальных бюджетных учреждений Среднечелбасского сельского поселения Павловского района на 2014 год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дежь Среднечелбасского сельского поселения» на 2014-2015 годы Среднечелбасского сельского поселения 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тиводействие  коррупции в администрации Среднечелбасского сельского поселения Павловского района на 2014-2015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707,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от 17.06. 2014 года  № 80/28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4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3 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                                                                                                                          от 17.06. 2014 года  № 80/286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4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 </w:t>
      </w:r>
      <w:r>
        <w:rPr>
          <w:szCs w:val="28"/>
        </w:rPr>
        <w:t>ПРИЛОЖЕНИЕ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  <w:r>
        <w:rPr/>
        <w:t xml:space="preserve">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/>
        <w:t xml:space="preserve">                                                                  </w:t>
      </w:r>
      <w:r>
        <w:rPr>
          <w:szCs w:val="28"/>
        </w:rPr>
        <w:t>от 17.06. 2014 года  № 80/286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>
          <w:szCs w:val="28"/>
        </w:rPr>
        <w:t>ПРИЛОЖЕНИЕ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отчислений доходов в бюджет Среднечелбас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Павловского района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проценты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6"/>
        <w:gridCol w:w="2535"/>
      </w:tblGrid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Бюджет Среднечелбасского сельского поселения Павловского района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1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szCs w:val="28"/>
        </w:rPr>
        <w:t xml:space="preserve">от 17.06. 2014 года  № 80/286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1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4 год</w:t>
      </w:r>
    </w:p>
    <w:p>
      <w:pPr>
        <w:pStyle w:val="Normal"/>
        <w:ind w:left="7080" w:hanging="0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(тысяч рублей</w:t>
      </w:r>
      <w:r>
        <w:rPr/>
        <w:t>)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4788"/>
        <w:gridCol w:w="1425"/>
      </w:tblGrid>
      <w:tr>
        <w:trPr>
          <w:tblHeader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01" w:hRule="atLeast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0 00 00 00 0000 0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Источники внутреннего финансирования дефицита бюджета, всего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667,6</w:t>
            </w:r>
          </w:p>
        </w:tc>
      </w:tr>
      <w:tr>
        <w:trPr>
          <w:trHeight w:val="401" w:hRule="atLeast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8"/>
              </w:rPr>
              <w:t>000 01 02 00 00 10 0000 8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8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0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менение остатков средств на счетах по учету средств бюджет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667,6</w:t>
            </w:r>
          </w:p>
        </w:tc>
      </w:tr>
      <w:tr>
        <w:trPr>
          <w:trHeight w:val="100" w:hRule="atLeast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00 01 05 00 00 00 0000 500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5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5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000 01 05 02 01 10 0000 5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31,4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6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6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6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000 01 05 02 01 10 0000 6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99,0</w:t>
            </w:r>
          </w:p>
        </w:tc>
      </w:tr>
    </w:tbl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  <w:t>поселения Павловского района                                                                В.А. Жук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изменения в приложение № 5 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6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6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2 6611016 240 340 – 200 000,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2 5801007 630 242 +200 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56229 240 310 +400 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,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 000,00</w:t>
            </w:r>
          </w:p>
        </w:tc>
      </w:tr>
    </w:tbl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риложение № 3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БК 992 202 02999 10 0000 151  + 400 000,00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 категории администрации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                                   Н.И. Василенко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1">
    <w:name w:val="Стиль1"/>
    <w:basedOn w:val="Normal"/>
    <w:next w:val="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4:40:00Z</dcterms:created>
  <dc:creator>1</dc:creator>
  <dc:description/>
  <cp:keywords/>
  <dc:language>en-US</dc:language>
  <cp:lastModifiedBy>1</cp:lastModifiedBy>
  <dcterms:modified xsi:type="dcterms:W3CDTF">2014-06-23T04:41:00Z</dcterms:modified>
  <cp:revision>5</cp:revision>
  <dc:subject/>
  <dc:title/>
</cp:coreProperties>
</file>