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1.07.2014 г.                                                                     №   81/28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реднечелбасского сельского поселения Павловского района на 2014 год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в сумме 14 234,5 тыс. рублей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общий объем расходов в сумме 18 902,1 тыс. рублей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15 года в сумме 2 000,0 тыс. рублей, в том числе верхний предел долга по муниципальным гарантиям Среднечелбасского сельского поселения Павловского района 0 тыс. рублей.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2 статьи 16 изложить в следующей редакции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внутреннего долга Среднечелбасского сельского поселения Павловского района на 2014 год в сумме 2000,00 тыс. рублей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бюджет Среднечелбасского сельского поселения Павловского района на 2014 год по доходам в сумме 14 234,5тыс. рублей и по расходам       18 902,1 тыс. рублей.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Установить превышение расходов над доходами бюджета Среднечелбасского сельского поселения Павловского района в сумме 4 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Утвердить источники внутреннего финансирования дефицита бюджета Среднечелбасского сельского поселения на 2014 год в размере  4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Приложения № 3,4,5,7,9,11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риложения № 1,2,6,8,10,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type w:val="nextPage"/>
      <w:pgSz w:w="11906" w:h="16838"/>
      <w:pgMar w:left="1701" w:right="45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4-07-18T11:20:00Z</cp:lastPrinted>
  <dcterms:modified xsi:type="dcterms:W3CDTF">2014-07-18T07:20:00Z</dcterms:modified>
  <cp:revision>106</cp:revision>
  <dc:subject/>
  <dc:title/>
</cp:coreProperties>
</file>