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1.07.2014 г.                                                                              № 81/28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реднечелбасского сельского поселения Павловского района на 2014 год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в сумме 14 234,5 тыс. рублей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общий объем расходов в сумме 18 902,1 тыс. рублей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15 года в сумме 2 000,0 тыс. рублей, в том числе верхний предел долга по муниципальным гарантиям Среднечелбасского сельского поселения Павловского района 0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2 статьи 16 изложить в следующей редакции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внутреннего долга Среднечелбасского сельского поселения Павловского района на 2014 год в сумме 2000,00 тыс. рублей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бюджет Среднечелбасского сельского поселения Павловского района на 2014 год по доходам в сумме 14 234,5тыс. рублей и по расходам       18 902,1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Установить превышение расходов над доходами бюджета Среднечелбасского сельского поселения Павловского района в сумме 4 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Утвердить источники внутреннего финансирования дефицита бюджета Среднечелбасского сельского поселения на 2014 год в размере  4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Приложения № 3,4,5,7,9,11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риложения № 1,2,6,8,10,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/>
        <w:t xml:space="preserve">               </w:t>
      </w:r>
    </w:p>
    <w:tbl>
      <w:tblPr>
        <w:tblW w:w="29347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-9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774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303,1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4460,4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13,9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1852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02 02024 10 0000 151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Возврат остатков субсидий, субвенций и иных                               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значение, прошлых лет из бюджетов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й                                                                      -193,6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                                                         14 234,5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Глава Среднечелбасского сельского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оселения Павловского района                                                                         В.А. Жук</w:t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1.07.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2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6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8 902,1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7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5,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4 г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02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4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4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4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4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«Капитальный ремонт и ремонт автомобильных дорог местного значения Среднечелбасского сельского поселения Павловского района» на 2014 год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36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50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50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50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50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50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 в 2014 году. Мероприятие 1. Подпрограмма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71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6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77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систем наружного освещения населенных пунктов Краснодарского края» на 2012-2014 год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 62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 62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68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63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19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13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2</w:t>
            </w:r>
          </w:p>
        </w:tc>
      </w:tr>
      <w:tr>
        <w:trPr>
          <w:trHeight w:val="81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2</w: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56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1</w:t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3,1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1.07.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480"/>
      </w:tblGrid>
      <w:tr>
        <w:trPr>
          <w:trHeight w:val="478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 11.07.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питальный ремонт и ремонт автомобильных дорог местного значения Среднечелбасского сельского поселения Павловского района» на 2014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96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                                                          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  <w:r>
        <w:rPr/>
        <w:t xml:space="preserve">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>
          <w:szCs w:val="28"/>
        </w:rPr>
        <w:t>от 11.07. 2014 года  №  81/28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Павлов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2535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20" w:hRule="atLeast"/>
        </w:trPr>
        <w:tc>
          <w:tcPr>
            <w:tcW w:w="3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6017"/>
            <w:bookmarkStart w:id="1" w:name="sub_6017"/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6017"/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000</w:t>
            </w:r>
            <w:bookmarkEnd w:id="2"/>
          </w:p>
        </w:tc>
        <w:tc>
          <w:tcPr>
            <w:tcW w:w="478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942" w:hRule="atLeast"/>
        </w:trPr>
        <w:tc>
          <w:tcPr>
            <w:tcW w:w="353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3" w:name="sub_6018"/>
            <w:bookmarkStart w:id="4" w:name="sub_6018"/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6018"/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700</w:t>
            </w:r>
            <w:bookmarkEnd w:id="5"/>
          </w:p>
        </w:tc>
        <w:tc>
          <w:tcPr>
            <w:tcW w:w="478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942" w:hRule="atLeast"/>
        </w:trPr>
        <w:tc>
          <w:tcPr>
            <w:tcW w:w="353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6" w:name="sub_6019"/>
            <w:bookmarkStart w:id="7" w:name="sub_6019"/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bookmarkStart w:id="8" w:name="sub_6019"/>
            <w:r>
              <w:rPr>
                <w:rFonts w:cs="Times New Roman" w:ascii="Times New Roman" w:hAnsi="Times New Roman"/>
                <w:sz w:val="28"/>
                <w:szCs w:val="28"/>
              </w:rPr>
              <w:t>000 01 02 00 00 10 0000 710</w:t>
            </w:r>
            <w:bookmarkEnd w:id="8"/>
          </w:p>
        </w:tc>
        <w:tc>
          <w:tcPr>
            <w:tcW w:w="478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00 0000 8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гашение бюджетных кредитов, полученных от других бюджетов бюджетной системы Российской Федерациив валюте Российской Федерации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34,5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02,1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поселения Павловского района                                                                В.А. Жук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 3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992 1 06 06013 10 0000 110 + 103 100,0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992 2 02 02999 10 0000 151 + 1 700 000,0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1008 240 225 – 189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240 340 -7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7011003240 226 – 5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0409 5316027240225  + 189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7601007240225 +1 70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240225 +2 00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301 7521015710231 +103 1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701007240225 + 3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701007240340 +35 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7 6311001 240 290 + 5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7 1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Внести изменения в приложение № 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в приложение № 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20" w:hRule="atLeast"/>
        </w:trPr>
        <w:tc>
          <w:tcPr>
            <w:tcW w:w="3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000</w:t>
            </w:r>
          </w:p>
        </w:tc>
        <w:tc>
          <w:tcPr>
            <w:tcW w:w="478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942" w:hRule="atLeast"/>
        </w:trPr>
        <w:tc>
          <w:tcPr>
            <w:tcW w:w="353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700</w:t>
            </w:r>
          </w:p>
        </w:tc>
        <w:tc>
          <w:tcPr>
            <w:tcW w:w="478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942" w:hRule="atLeast"/>
        </w:trPr>
        <w:tc>
          <w:tcPr>
            <w:tcW w:w="353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10 0000 710</w:t>
            </w:r>
          </w:p>
        </w:tc>
        <w:tc>
          <w:tcPr>
            <w:tcW w:w="478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00 0000 8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гашение бюджетных кредитов, полученных от других бюджетов бюджетной системы Российской Федерациив валюте Российской Федерации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34,5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02,1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40:00Z</dcterms:created>
  <dc:creator>1</dc:creator>
  <dc:description/>
  <cp:keywords/>
  <dc:language>en-US</dc:language>
  <cp:lastModifiedBy>1</cp:lastModifiedBy>
  <dcterms:modified xsi:type="dcterms:W3CDTF">2014-07-31T07:45:00Z</dcterms:modified>
  <cp:revision>7</cp:revision>
  <dc:subject/>
  <dc:title/>
</cp:coreProperties>
</file>