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Среднечелбасского сельского поселения   Павловского   района от  25 июня 2015 года № 10/46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А. Побо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Н.А. Глаг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Н.Н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   Среднечелбасского       сельского поселения  Н.И. Васил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     1     категории, специалисту 1 категории   администрации Среднечелбасского сельского поселения, прокуратуре района,    администрации муниципального образования Павловский район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ь ________________                                    «_____»_____________2015г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3:00Z</dcterms:created>
  <dc:creator>1</dc:creator>
  <dc:description/>
  <cp:keywords/>
  <dc:language>en-US</dc:language>
  <cp:lastModifiedBy>1</cp:lastModifiedBy>
  <cp:lastPrinted>2015-07-06T08:13:00Z</cp:lastPrinted>
  <dcterms:modified xsi:type="dcterms:W3CDTF">2015-07-06T04:17:00Z</dcterms:modified>
  <cp:revision>5</cp:revision>
  <dc:subject/>
  <dc:title/>
</cp:coreProperties>
</file>