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24.07. 2015г №  11/62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708"/>
          <w:tab w:val="left" w:pos="4500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5 год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22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743"/>
        <w:gridCol w:w="739"/>
        <w:gridCol w:w="900"/>
        <w:gridCol w:w="1764"/>
        <w:gridCol w:w="1358"/>
        <w:gridCol w:w="1522"/>
        <w:gridCol w:w="239"/>
        <w:gridCol w:w="691"/>
        <w:gridCol w:w="535"/>
      </w:tblGrid>
      <w:tr>
        <w:trPr>
          <w:trHeight w:val="37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7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ЦСР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-65" w:right="-55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ВР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</w:tc>
        <w:tc>
          <w:tcPr>
            <w:tcW w:w="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-65" w:right="-55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3738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 086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 18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8,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02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02,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8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514,8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5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2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6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уководитель Контрольно-счетной пала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 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8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68 2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2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4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1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5 году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5 год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8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Противодействие коррупции в администрации Среднечелбасского сельского поселения  Павловского района на 2014-2015 годы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5 годы</w:t>
            </w:r>
            <w:bookmarkEnd w:id="0"/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53" w:hRule="atLeast"/>
        </w:trPr>
        <w:tc>
          <w:tcPr>
            <w:tcW w:w="37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00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3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100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6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1005</w:t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63,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3,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3,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5118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3,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5118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3,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4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1 101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2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3 101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10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4 101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7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рофилактика терроризма и экстремизма на территории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43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0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55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дное хозяйство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одохозяйственные мероприят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100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есное хозяйство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3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 1 1006</w:t>
            </w:r>
          </w:p>
        </w:tc>
        <w:tc>
          <w:tcPr>
            <w:tcW w:w="135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73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4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7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35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4 474,7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4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4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4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53 1 100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1049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«Капитальный ремонт и ремонт автомобильных дорог местного значения Среднечелбасского сельского поселения Павловского района» на 2015 год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8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  <w:lang w:val="en-US"/>
              </w:rPr>
              <w:t>76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8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6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8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Государственная программа Краснодарского края «Комплексное и устойчивое развитие Краснодарского края в сфере строительства, архитектуры и дорожного хозяйства», подпрограмма «Капитальный ремонт и ремонт автомобильных дорог местного значения Краснодарского края»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602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3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602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3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602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38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101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52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5 1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66 1 101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7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101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101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101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vMerge w:val="restart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1021</w:t>
            </w:r>
          </w:p>
        </w:tc>
        <w:tc>
          <w:tcPr>
            <w:tcW w:w="1358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vMerge w:val="restart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1003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 228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228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228,5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 054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 054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60 1 0059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  <w:t>3 054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7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601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48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34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60 1 601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1 484,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8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60 3 005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  <w:t>71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60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601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5 год»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4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97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52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57 0 100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0"/>
              <w:jc w:val="center"/>
              <w:rPr>
                <w:szCs w:val="28"/>
              </w:rPr>
            </w:pPr>
            <w:r>
              <w:rPr>
                <w:szCs w:val="28"/>
              </w:rPr>
              <w:t>9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1022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2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ддержка клубных учреждений Среднечелбасского сельского поселения Павловского района» на 2015 го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 2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4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0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 2 1007</w:t>
            </w:r>
          </w:p>
        </w:tc>
        <w:tc>
          <w:tcPr>
            <w:tcW w:w="1358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52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,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38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4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102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10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4 го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1007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5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00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37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4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1024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73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101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sz w:val="28"/>
      <w:lang w:val="ru-RU" w:bidi="ar-SA"/>
    </w:rPr>
  </w:style>
  <w:style w:type="character" w:styleId="4">
    <w:name w:val=" Знак Знак4"/>
    <w:basedOn w:val="Style12"/>
    <w:qFormat/>
    <w:rPr>
      <w:b/>
      <w:sz w:val="32"/>
      <w:lang w:val="ru-RU" w:bidi="ar-SA"/>
    </w:rPr>
  </w:style>
  <w:style w:type="character" w:styleId="3">
    <w:name w:val=" Знак Знак3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  <w:jc w:val="left"/>
    </w:pPr>
    <w:rPr>
      <w:rFonts w:eastAsia="Arial Unicode MS" w:cs="Tahoma"/>
      <w:sz w:val="24"/>
      <w:szCs w:val="24"/>
    </w:rPr>
  </w:style>
  <w:style w:type="paragraph" w:styleId="13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5-04-22T10:14:00Z</cp:lastPrinted>
  <dcterms:modified xsi:type="dcterms:W3CDTF">2015-07-29T07:24:00Z</dcterms:modified>
  <cp:revision>199</cp:revision>
  <dc:subject/>
  <dc:title/>
</cp:coreProperties>
</file>