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я Совета Среднечелбасского сельского поселения   Павловского   района от  24 июля 2015 года № 11/62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Е.А. Побо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Н.А. Глаг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Н.Н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6  декабря 2014 года № 3/15 «О бюджете Среднечелбасского сельского поселения на 2015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роект внесен</w:t>
      </w:r>
      <w:r>
        <w:rPr>
          <w:sz w:val="28"/>
          <w:szCs w:val="28"/>
          <w:u w:val="single"/>
        </w:rPr>
        <w:t>: Специалистом 1 категории администрации     Среднечелбасского       сельского поселения  Н.И. Василен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    разослать:    </w:t>
      </w:r>
      <w:r>
        <w:rPr>
          <w:sz w:val="28"/>
          <w:szCs w:val="28"/>
          <w:u w:val="single"/>
        </w:rPr>
        <w:t>Специалисту      1     категории, специалисту 1 категории   администрации Среднечелбасского сельского поселения, прокуратуре района,    администрации муниципального образования Павловский район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ь ________________                                    «_____»_____________2015г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53:00Z</dcterms:created>
  <dc:creator>1</dc:creator>
  <dc:description/>
  <cp:keywords/>
  <dc:language>en-US</dc:language>
  <cp:lastModifiedBy>1</cp:lastModifiedBy>
  <cp:lastPrinted>2015-07-06T08:13:00Z</cp:lastPrinted>
  <dcterms:modified xsi:type="dcterms:W3CDTF">2015-07-29T07:31:00Z</dcterms:modified>
  <cp:revision>7</cp:revision>
  <dc:subject/>
  <dc:title/>
</cp:coreProperties>
</file>