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7. 2015г № 11/62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5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5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105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терроризма и экстремизма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Павловского района на 2014-2015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 обеспечении беспрепятственного доступа маломобильных граждан к объектам социальной   , транспортной, инженерной инфраструктур, информации и связи на территории Среднечелбасского сельского поселения Павловского района на 2015 год.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Среднечелбасского сельского поселения» на 2014-2015 годы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клубных учреждений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апитальный ремонт и ремонт автомобильных дорог местного значения Среднечелбасского сельского поселения Павловского района» на 2015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адровое обеспечение сферы культуры и искусства муниципальных бюджетных учреждений Среднечелбасского сельского поселения Павловского района на 2015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5-03-19T15:24:00Z</cp:lastPrinted>
  <dcterms:modified xsi:type="dcterms:W3CDTF">2015-07-29T07:26:00Z</dcterms:modified>
  <cp:revision>63</cp:revision>
  <dc:subject/>
  <dc:title/>
</cp:coreProperties>
</file>