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6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 xml:space="preserve">от    11.12.2015 года   №  16/92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6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848"/>
        <w:gridCol w:w="819"/>
        <w:gridCol w:w="825"/>
        <w:gridCol w:w="1872"/>
        <w:gridCol w:w="963"/>
        <w:gridCol w:w="1196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 515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023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3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3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9,7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4,3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8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4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970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6 году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5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Информационное обеспечение населения по вопросам, требующим опубликование и освещение в средствах массовой информации» на 2016 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61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261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61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61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61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61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1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86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86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86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 66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66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66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 101,2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1027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В.А. Жук</w:t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5-11-10T13:11:00Z</cp:lastPrinted>
  <dcterms:modified xsi:type="dcterms:W3CDTF">2015-12-10T07:47:00Z</dcterms:modified>
  <cp:revision>25</cp:revision>
  <dc:subject/>
  <dc:title/>
</cp:coreProperties>
</file>