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1.2015г № 4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по кодам видов (подвидов) классификации доходов в 2015 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066,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4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578,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9,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37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 131,2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443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8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312,5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12,5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26,9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81,8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7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     Субвенции бюджетам поселений на                              3,8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выполнение передаваемых полномочий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:                                                        12 378,7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Среднечелбасского сель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оселения Павловского района                                                                          В.А. Жу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160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2 категории администраци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челбасского сельского поселения                                               Н.И. Василенко</w:t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16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4-12-16T10:33:00Z</cp:lastPrinted>
  <dcterms:modified xsi:type="dcterms:W3CDTF">2015-01-29T04:26:00Z</dcterms:modified>
  <cp:revision>105</cp:revision>
  <dc:subject/>
  <dc:title/>
</cp:coreProperties>
</file>