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я Совета Среднечелбасского сельского поселения   Павловского   района от ____________________№_____________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6  декабря 2014 года № 3/15 «О бюджете Среднечелбасского сельского поселения на 2015 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ом 1 категори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Н.И. 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Е.А. Побоч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Н.А. Глаг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Н.Н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аименование вопроса: О внесении изменений в решение Совета Среднечелбасского сельского поселения Павловского района от 16  декабря 2014 года № 3/15 «О бюджете Среднечелбасского сельского поселения на 2015 год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Проект внесен</w:t>
      </w:r>
      <w:r>
        <w:rPr>
          <w:sz w:val="28"/>
          <w:szCs w:val="28"/>
          <w:u w:val="single"/>
        </w:rPr>
        <w:t>: Специалистом 1 категории администрации     Среднечелбасского       сельского поселения  Н.И. Василенко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ение    разослать:    </w:t>
      </w:r>
      <w:r>
        <w:rPr>
          <w:sz w:val="28"/>
          <w:szCs w:val="28"/>
          <w:u w:val="single"/>
        </w:rPr>
        <w:t>Специалисту      1     категории, специалисту 1 категории   администрации Среднечелбасского сельского поселения, прокуратуре района,    администрации муниципального образования Павловский район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ись ________________                                    «_____»_____________2015г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53:00Z</dcterms:created>
  <dc:creator>1</dc:creator>
  <dc:description/>
  <cp:keywords/>
  <dc:language>en-US</dc:language>
  <cp:lastModifiedBy>1</cp:lastModifiedBy>
  <cp:lastPrinted>2015-02-09T09:56:00Z</cp:lastPrinted>
  <dcterms:modified xsi:type="dcterms:W3CDTF">2015-02-09T05:56:00Z</dcterms:modified>
  <cp:revision>3</cp:revision>
  <dc:subject/>
  <dc:title/>
</cp:coreProperties>
</file>