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№ 3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ить доход по  доход по КБК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92 103 02230 01 0000 110-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92 103 02240 01 0000 110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92 103 02250 01 0000 110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92 103  02260 01 0000 110 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  – 370,4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5311008 240 225 - 370 4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6010059 611 241 – 240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 0 1007 240 2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4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000,00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45:00Z</dcterms:created>
  <dc:creator>1</dc:creator>
  <dc:description/>
  <cp:keywords/>
  <dc:language>en-US</dc:language>
  <cp:lastModifiedBy>1</cp:lastModifiedBy>
  <cp:lastPrinted>2015-01-20T13:37:00Z</cp:lastPrinted>
  <dcterms:modified xsi:type="dcterms:W3CDTF">2015-01-28T12:20:00Z</dcterms:modified>
  <cp:revision>7</cp:revision>
  <dc:subject/>
  <dc:title/>
</cp:coreProperties>
</file>