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0.01.2015г № 4/18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 w:val="20"/>
          <w:szCs w:val="24"/>
        </w:rPr>
        <w:t xml:space="preserve">         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ведомственных  целевых программ, предусмотренных к финансированию из бюджета Среднечелбасского сельского поселения Павловского района в 2015 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5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еры социальной поддержки граждан, попавших в трудную жизненную ситуацию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15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оддержка и развитие территориального общественного самоуправления в Среднечелбасском сельском поселении на 2015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0</w:t>
            </w:r>
          </w:p>
        </w:tc>
      </w:tr>
      <w:tr>
        <w:trPr>
          <w:trHeight w:val="11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филактика терроризма и экстремизма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тиводействие коррупции в администрации Среднечелбасского сельского поселения Павловского района на 2014-2015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б обеспечении беспрепятственного доступа маломобильных граждан к объектам социальной   , транспортной, инженерной инфраструктур, информации и связи на территории Среднечелбасского сельского поселения Павловского района на 2015 год.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01:00Z</dcterms:created>
  <dc:creator>1</dc:creator>
  <dc:description/>
  <cp:keywords/>
  <dc:language>en-US</dc:language>
  <cp:lastModifiedBy>1</cp:lastModifiedBy>
  <cp:lastPrinted>2014-12-16T08:14:00Z</cp:lastPrinted>
  <dcterms:modified xsi:type="dcterms:W3CDTF">2015-01-28T12:14:00Z</dcterms:modified>
  <cp:revision>40</cp:revision>
  <dc:subject/>
  <dc:title/>
</cp:coreProperties>
</file>