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>от  20.01.2015г № 4/18</w:t>
      </w:r>
    </w:p>
    <w:p>
      <w:pPr>
        <w:pStyle w:val="Header"/>
        <w:tabs>
          <w:tab w:val="clear" w:pos="708"/>
          <w:tab w:val="left" w:pos="4500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5 год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22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743"/>
        <w:gridCol w:w="739"/>
        <w:gridCol w:w="900"/>
        <w:gridCol w:w="1764"/>
        <w:gridCol w:w="1358"/>
        <w:gridCol w:w="1522"/>
        <w:gridCol w:w="239"/>
        <w:gridCol w:w="691"/>
        <w:gridCol w:w="535"/>
      </w:tblGrid>
      <w:tr>
        <w:trPr>
          <w:trHeight w:val="375" w:hRule="atLeast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7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ЦСР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65" w:right="-55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ВР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1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65" w:right="-55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378,7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45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2,1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,1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,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6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6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нтрольно-счетной пала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 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1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2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2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10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10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7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5 году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5 год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4-2015 годы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 w:val="24"/>
                <w:szCs w:val="24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5 годы</w:t>
            </w:r>
            <w:bookmarkEnd w:id="0"/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едомственной  целевой программы        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3" w:hRule="atLeast"/>
        </w:trPr>
        <w:tc>
          <w:tcPr>
            <w:tcW w:w="37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000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обязательства  муниципального образования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1005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1005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ство и управление  в  сфере  установленных функц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 5118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 5118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1 101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1 101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2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2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3 101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3 101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5 го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4 10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4 10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омственная целевая программа «Профилактика терроризма и экстремизма на территории Среднечелбасского сельского поселения Павловского района» на 2015 го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едомственной  целевой программы         </w:t>
            </w:r>
          </w:p>
        </w:tc>
        <w:tc>
          <w:tcPr>
            <w:tcW w:w="74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45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ное хозяйство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одохозяйственные мероприят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100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100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ное хозяйство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1 1006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73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1 1006</w:t>
            </w:r>
          </w:p>
        </w:tc>
        <w:tc>
          <w:tcPr>
            <w:tcW w:w="1358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73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31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1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1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1 100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1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1 100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1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циональной экономик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 101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 101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ероприятий в области жилищ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ероприятий в области коммуналь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101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101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8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1 101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1 101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 101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 101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 1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 1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4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4 102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4 102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устройства мест массового отдыха на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4 102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4 102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1 1003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1 1003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омственная целевая программа «Молодежь Среднечелбасского сельского поселения» на 2014-2015 годы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7,3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7,3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7,3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6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05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05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8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3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3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4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4 102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4 102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«Поддержка клубных учреждений Среднечелбасского сельского поселения Павловского района» на 2015 го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6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граждан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 102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ые пенсии, социальные доплаты к пенсиям.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 102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4 го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ая работ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102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102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2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2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sz w:val="28"/>
      <w:lang w:val="ru-RU" w:bidi="ar-SA"/>
    </w:rPr>
  </w:style>
  <w:style w:type="character" w:styleId="4">
    <w:name w:val=" Знак Знак4"/>
    <w:basedOn w:val="Style12"/>
    <w:qFormat/>
    <w:rPr>
      <w:b/>
      <w:sz w:val="32"/>
      <w:lang w:val="ru-RU" w:bidi="ar-SA"/>
    </w:rPr>
  </w:style>
  <w:style w:type="character" w:styleId="3">
    <w:name w:val=" Знак Знак3"/>
    <w:basedOn w:val="Style12"/>
    <w:qFormat/>
    <w:rPr>
      <w:sz w:val="28"/>
      <w:lang w:val="ru-RU" w:bidi="ar-SA"/>
    </w:rPr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autoSpaceDE w:val="false"/>
      <w:jc w:val="left"/>
    </w:pPr>
    <w:rPr>
      <w:rFonts w:eastAsia="Arial Unicode MS" w:cs="Tahoma"/>
      <w:sz w:val="24"/>
      <w:szCs w:val="24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0:00Z</dcterms:created>
  <dc:creator>1</dc:creator>
  <dc:description/>
  <cp:keywords/>
  <dc:language>en-US</dc:language>
  <cp:lastModifiedBy>1</cp:lastModifiedBy>
  <cp:lastPrinted>2015-02-11T13:10:00Z</cp:lastPrinted>
  <dcterms:modified xsi:type="dcterms:W3CDTF">2015-02-11T09:38:00Z</dcterms:modified>
  <cp:revision>156</cp:revision>
  <dc:subject/>
  <dc:title/>
</cp:coreProperties>
</file>