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риложение № 3 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БК 219 05000 10 0000 151 Возврат остатков субсидий, субвенций и иных межбюджетных трансфертов, имеющих целевое назначение, прошлых лет из бюджетов поселений    -239,1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БК 111 05013 10 0000 120 –доходы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-443,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БК  106 06023 10 0000 110-</w:t>
      </w:r>
      <w:r>
        <w:rPr>
          <w:color w:val="000000"/>
          <w:sz w:val="28"/>
          <w:szCs w:val="28"/>
        </w:rPr>
        <w:t xml:space="preserve"> Земельный налог, взимаемый по ставке,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установленной Налоговым кодексом Российской Федерации и  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рименяемой к объекту налогообложения расположенному в границах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оселения – 4 937,0 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КБК -106 06043 10 0000 110-</w:t>
      </w:r>
      <w:r>
        <w:rPr>
          <w:color w:val="000000"/>
          <w:sz w:val="28"/>
          <w:szCs w:val="28"/>
        </w:rPr>
        <w:t xml:space="preserve"> Земельный налог, взимаемый по ставке,        установленной Налоговым кодексом Российской Федерации и применяемой к объекту налогообложения, расположенному в границах поселения  + 4 937,0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изменения в приложение № 5 </w:t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6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770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6010059 611 241 – 443 000,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0113 5501007 240 290 +90 000,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0113 5501007 240 340 +90 00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601007 240 290 +30 00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7701007 240 225 +35 00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409 5311008 240 226 + 105 50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412 6111014 240  226 +70 000,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0502 6611016 240 340+ 200 00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2 6611016 240 310+100 000,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0502 6611016 240 225 +55  00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11017 240 223 +70  00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11017 240 225+ 90 000,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0503 6731019 240 225 + 50 000,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0503 6741020 240 225 + 40 000,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0503 6741021 240 225 +22 400,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0503 6741021 240 310 +40 00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707 7011003 240 226 +40 00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707 7301007 240 340 +75 000,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0801 6010059 611 241 + 683 700,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0801 6041022 240 340 +337  00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001 6411023 312 263 +130 00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003 6901007 313 262 +70 00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101 7111024 240 310+ 20 00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101 7111024 240 340+ 20 00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63 600,00</w:t>
            </w:r>
          </w:p>
        </w:tc>
      </w:tr>
    </w:tbl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 xml:space="preserve">   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                                         Н.И. Василенко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7:45:00Z</dcterms:created>
  <dc:creator>1</dc:creator>
  <dc:description/>
  <cp:keywords/>
  <dc:language>en-US</dc:language>
  <cp:lastModifiedBy>1</cp:lastModifiedBy>
  <cp:lastPrinted>2015-02-12T11:05:00Z</cp:lastPrinted>
  <dcterms:modified xsi:type="dcterms:W3CDTF">2015-02-12T10:45:00Z</dcterms:modified>
  <cp:revision>10</cp:revision>
  <dc:subject/>
  <dc:title/>
</cp:coreProperties>
</file>