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12.02.2015г № 5/25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2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43"/>
        <w:gridCol w:w="739"/>
        <w:gridCol w:w="900"/>
        <w:gridCol w:w="1764"/>
        <w:gridCol w:w="1358"/>
        <w:gridCol w:w="1522"/>
        <w:gridCol w:w="239"/>
        <w:gridCol w:w="691"/>
        <w:gridCol w:w="535"/>
      </w:tblGrid>
      <w:tr>
        <w:trPr>
          <w:trHeight w:val="37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ЦС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ВР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399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0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5 год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6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 w:val="24"/>
                <w:szCs w:val="24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5 годы</w:t>
            </w:r>
            <w:bookmarkEnd w:id="0"/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00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обязательства  муниципального образования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 и управление  в  сфере  установленных функц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06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06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36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6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6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 236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стройства мест массового отдыха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0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пенсии, социальные доплаты к пенсиям.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eastAsia="Arial Unicode MS" w:cs="Tahoma"/>
      <w:sz w:val="24"/>
      <w:szCs w:val="24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5-02-12T09:44:00Z</cp:lastPrinted>
  <dcterms:modified xsi:type="dcterms:W3CDTF">2015-02-12T10:50:00Z</dcterms:modified>
  <cp:revision>166</cp:revision>
  <dc:subject/>
  <dc:title/>
</cp:coreProperties>
</file>