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05.03.2015г № 6/30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399,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0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 w:val="24"/>
                <w:szCs w:val="24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6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8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0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05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,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3-19T15:10:00Z</cp:lastPrinted>
  <dcterms:modified xsi:type="dcterms:W3CDTF">2015-03-19T11:12:00Z</dcterms:modified>
  <cp:revision>171</cp:revision>
  <dc:subject/>
  <dc:title/>
</cp:coreProperties>
</file>