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05.03..2015г № 6/30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5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5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85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5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филактика терроризма и экстремизма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Павловского района на 2014-2015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 обеспечении беспрепятственного доступа маломобильных граждан к объектам социальной   , транспортной, инженерной инфраструктур, информации и связи на территории Среднечелбасского сельского поселения Павловского района на 2015 год.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Среднечелбасского сельского поселения» на 2014-2015 годы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клубных учреждений Среднечелбасского сельского поселения Павловского района» на 2015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питальный ремонт и ремонт автомобильных дорог местного значения Среднечелбасского сельского поселения Павловского района» на 2015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5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6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1:00Z</dcterms:created>
  <dc:creator>1</dc:creator>
  <dc:description/>
  <cp:keywords/>
  <dc:language>en-US</dc:language>
  <cp:lastModifiedBy>1</cp:lastModifiedBy>
  <cp:lastPrinted>2015-03-19T15:24:00Z</cp:lastPrinted>
  <dcterms:modified xsi:type="dcterms:W3CDTF">2015-03-19T11:25:00Z</dcterms:modified>
  <cp:revision>49</cp:revision>
  <dc:subject/>
  <dc:title/>
</cp:coreProperties>
</file>