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 2015г № 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162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68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468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6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64,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6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6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6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67,2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6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67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5-03-31T10:58:00Z</dcterms:modified>
  <cp:revision>24</cp:revision>
  <dc:subject/>
  <dc:title/>
</cp:coreProperties>
</file>