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3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а КБК 992</w:t>
      </w:r>
      <w:r>
        <w:rPr>
          <w:color w:val="000000"/>
          <w:sz w:val="28"/>
          <w:szCs w:val="28"/>
        </w:rPr>
        <w:t>2 02 02999 10 0000 151 Прочие субсидии бюджетам поселения +5 028,8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4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1022 240 340- 15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19 240 225 – 5 55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1021 240 225+ 15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19 853 290 + 5 5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6027 240 225+3 237 905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6012 611 241+1 484 5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6012 611 241 +306 4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4 305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2-12T11:05:00Z</cp:lastPrinted>
  <dcterms:modified xsi:type="dcterms:W3CDTF">2015-03-31T11:00:00Z</dcterms:modified>
  <cp:revision>16</cp:revision>
  <dc:subject/>
  <dc:title/>
</cp:coreProperties>
</file>