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3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а КБК 992</w:t>
      </w:r>
      <w:r>
        <w:rPr>
          <w:color w:val="000000"/>
          <w:sz w:val="28"/>
          <w:szCs w:val="28"/>
        </w:rPr>
        <w:t>2 02 02999 10 0000 151 Прочие субсидии бюджетам поселения + 100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КБК 992 2 02 01001 10 0000 151  Дотации бюджетам поселений на выравнивание уровня бюджетной обеспеченности + 465 400,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БК 992 1 05 03000 01 0000 110  Единый сельскохозяйственный нало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704 000,00</w:t>
      </w:r>
    </w:p>
    <w:p>
      <w:pPr>
        <w:pStyle w:val="Normal"/>
        <w:rPr/>
      </w:pPr>
      <w:r>
        <w:rPr>
          <w:color w:val="000000"/>
          <w:sz w:val="28"/>
          <w:szCs w:val="28"/>
        </w:rPr>
        <w:t>С КБК 992 1 06 06033 10 0000 110 Земельный налог, с организаций, обладающих земельным участком, расположенным         в границах сельских    поселений- 1669 000,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БК 992 1 06 06043 10 0000 110     Земельный налог, с физических   лиц, обладающих    земельным участком,      расположенным в границах сельских поселений + 1 669 0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4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019 540 251 -8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220059 540 251 – 46 3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21018 240 340 +35 2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0 340 +5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0 225 + 15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1017 240 340 +5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1021 240 225 +15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 611 241 +47 6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1022 240 310 +9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 7011003 240 226 +110 0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1005 240 226 +41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6027 240 225 +1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 900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2-12T11:05:00Z</cp:lastPrinted>
  <dcterms:modified xsi:type="dcterms:W3CDTF">2015-04-22T09:41:00Z</dcterms:modified>
  <cp:revision>17</cp:revision>
  <dc:subject/>
  <dc:title/>
</cp:coreProperties>
</file>