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ЧЕЛБАС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1» мая 2015 года                                                                          № 9/4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7"/>
          <w:szCs w:val="27"/>
        </w:rPr>
        <w:t>поселок Октябр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бнародовании проекта  уст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новой редакции), назначении даты проведения публичных слуш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и  оргкомитета по проведению публичных слушаний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тверждении порядка учета предложений и участия граждан в обсуждении проекта устава  Среднечелбасского сельского поселения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ями в действующем законодательстве, с целью приведения нормативных актов местного самоуправления в соответствие с Федеральным и краевым законодательством, руководствуясь Федеральным законом от 6 октября 2003 года № 131-ФЗ «Об общих принципах местного самоуправления в Российской Федерации», уставом Среднечелбасского сельского поселения Павловского района, Совет Среднечелбасского  сельского поселения Павлов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Обнародовать проект устава Среднечелбасского сельского поселения Павловского района (в новой редакции) (приложение № 1) в специально установленных местах для обнародования муниципальных правовых актов.</w:t>
      </w:r>
    </w:p>
    <w:p>
      <w:pPr>
        <w:pStyle w:val="Normal"/>
        <w:jc w:val="both"/>
        <w:rPr>
          <w:caps/>
        </w:rPr>
      </w:pPr>
      <w:r>
        <w:rPr>
          <w:sz w:val="28"/>
          <w:szCs w:val="28"/>
        </w:rPr>
        <w:tab/>
        <w:t>2</w:t>
      </w:r>
      <w:r>
        <w:rPr>
          <w:color w:val="FF6600"/>
          <w:sz w:val="28"/>
          <w:szCs w:val="28"/>
        </w:rPr>
        <w:t xml:space="preserve">. </w:t>
      </w:r>
      <w:r>
        <w:rPr>
          <w:sz w:val="28"/>
          <w:szCs w:val="28"/>
        </w:rPr>
        <w:t>Назначить проведение публичных слушаний по вопросу                           «О рассмотрении проекта устава Среднечелбасского сельского поселения Павловского района (в новой редакции)» на 2 июн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.  Утвердить состав оргкомитета по проведению публичных слушаний   (приложение № 2).</w:t>
      </w:r>
    </w:p>
    <w:p>
      <w:pPr>
        <w:pStyle w:val="Normal"/>
        <w:ind w:left="-67" w:hanging="0"/>
        <w:jc w:val="both"/>
        <w:rPr/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 проекта устава Среднечелбасского  сельского поселения Павловского района (в новой  редакции) (приложение № 3)</w:t>
      </w:r>
      <w:r>
        <w:rPr/>
        <w:t xml:space="preserve">.   </w:t>
      </w:r>
    </w:p>
    <w:p>
      <w:pPr>
        <w:pStyle w:val="Normal"/>
        <w:ind w:left="-67" w:hanging="0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5. </w:t>
      </w:r>
      <w:r>
        <w:rPr/>
        <w:t xml:space="preserve"> </w:t>
      </w:r>
      <w:r>
        <w:rPr>
          <w:sz w:val="28"/>
          <w:szCs w:val="28"/>
        </w:rPr>
        <w:t>Контроль за выполнением решения возложить на главу Среднечелбасского сельского поселения Павловского района В.А.Ж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ешение вступает в силу 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В.А.Жу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>Среднечелбасского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>Павловского района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</w:t>
      </w:r>
      <w:r>
        <w:rPr>
          <w:sz w:val="28"/>
        </w:rPr>
        <w:t>от 21.05.2015 года № 9/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О С Т А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по проекту устава Среднечелбасского сельского поселения Павл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Жук Владимир Александ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- глава Среднечелбасского сельского поселения Павловского района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епанова </w:t>
            </w:r>
          </w:p>
          <w:p>
            <w:pPr>
              <w:pStyle w:val="Normal"/>
              <w:ind w:left="-142" w:firstLine="142"/>
              <w:jc w:val="both"/>
              <w:rPr>
                <w:sz w:val="28"/>
              </w:rPr>
            </w:pPr>
            <w:r>
              <w:rPr>
                <w:sz w:val="28"/>
              </w:rPr>
              <w:t>Оксана Григор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путат от Ворошиловского избирательного округа № 2, секретарь организационного комитета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усин </w:t>
            </w:r>
          </w:p>
          <w:p>
            <w:pPr>
              <w:pStyle w:val="Normal"/>
              <w:ind w:left="-142" w:firstLine="142"/>
              <w:jc w:val="both"/>
              <w:rPr>
                <w:sz w:val="28"/>
              </w:rPr>
            </w:pPr>
            <w:r>
              <w:rPr>
                <w:sz w:val="28"/>
              </w:rPr>
              <w:t>Леонид Василь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депутат от Ворошиловского избирательного округа № 2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Нижни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й Никола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от Степного избирательного округ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4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рюков </w:t>
            </w:r>
          </w:p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28"/>
              </w:rPr>
              <w:t>Евгений Серге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епутат от Ленинодарского избирательного округа № 3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Павловского района                        </w:t>
        <w:tab/>
        <w:tab/>
        <w:tab/>
        <w:tab/>
        <w:t xml:space="preserve">В.А.Жук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2"/>
        <w:ind w:left="5529" w:hanging="426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к решению   Совета Среднечелбасского </w:t>
      </w:r>
    </w:p>
    <w:p>
      <w:pPr>
        <w:pStyle w:val="Style12"/>
        <w:ind w:left="5529" w:hanging="426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2"/>
        <w:ind w:left="5529" w:hanging="426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Павловского района </w:t>
      </w:r>
    </w:p>
    <w:p>
      <w:pPr>
        <w:pStyle w:val="Style12"/>
        <w:ind w:left="5529" w:hanging="426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от 21.05.2015 г. № 9/45</w:t>
      </w:r>
    </w:p>
    <w:p>
      <w:pPr>
        <w:pStyle w:val="Style12"/>
        <w:ind w:left="5529" w:hanging="42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2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Среднечелбасского сельского поселения Павловского района </w:t>
      </w:r>
    </w:p>
    <w:p>
      <w:pPr>
        <w:pStyle w:val="Style12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новой редакции)</w:t>
      </w:r>
    </w:p>
    <w:p>
      <w:pPr>
        <w:pStyle w:val="Style12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Среднечелбасского сельского поселения Павловского района с момента обнародования проекта устава Среднечелбасского сельского поселения Павловского района (в новой редакции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Среднечелбасского сельского поселения Павловского района 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Среднечелбасского сельского поселения Павловского района (в новой редакции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Среднечелбасского  сельского поселения Павлов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Среднечелбасского сельского поселения Павловского района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Среднечелбасского  сельского поселения Павловского района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Среднечелбасского сельского поселения Павловского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Среднечелбас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Среднечелбасского сельского поселения  Павловский рай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реднечелбасского  сельского поселения Павло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Среднечелбасского сельского поселения Павловского района или отклонении предложений Совет Среднечелбасского сельского поселения Павловского района в соответствии с  регламентом заслушивает доклад председателя Совета на сессии  Совета Среднечелбасского сельского поселения Павло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Среднечелбасского  сельского поселения Павловского района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реднечелбасского сель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Павловского района                                                       В.А.Жук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PlainTextChar">
    <w:name w:val="Plain Text Char"/>
    <w:basedOn w:val="Style11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32:00Z</dcterms:created>
  <dc:creator>user</dc:creator>
  <dc:description/>
  <cp:keywords/>
  <dc:language>en-US</dc:language>
  <cp:lastModifiedBy>Дмитрий Каленюк</cp:lastModifiedBy>
  <cp:lastPrinted>2015-05-21T10:18:00Z</cp:lastPrinted>
  <dcterms:modified xsi:type="dcterms:W3CDTF">2015-05-22T07:46:00Z</dcterms:modified>
  <cp:revision>8</cp:revision>
  <dc:subject/>
  <dc:title>СОВЕТ</dc:title>
</cp:coreProperties>
</file>