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2015г № 9/4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13 декабря 2013 года № 72/26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14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4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20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31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275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19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69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919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6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</w:tr>
      <w:tr>
        <w:trPr>
          <w:trHeight w:val="16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6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5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2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4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ресур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2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71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4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6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7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9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,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38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3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31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1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8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31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9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ab/>
        <w:tab/>
        <w:tab/>
        <w:tab/>
        <w:tab/>
        <w:t xml:space="preserve">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1</cp:lastModifiedBy>
  <cp:lastPrinted>2015-05-21T13:04:00Z</cp:lastPrinted>
  <dcterms:modified xsi:type="dcterms:W3CDTF">2015-05-21T09:38:00Z</dcterms:modified>
  <cp:revision>64</cp:revision>
  <dc:subject/>
  <dc:title/>
</cp:coreProperties>
</file>