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2"/>
      </w:tblGrid>
      <w:tr>
        <w:trPr/>
        <w:tc>
          <w:tcPr>
            <w:tcW w:w="4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05.2015г  № 9/4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Павл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одам  классификации доходов  бюджетов за 2014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440"/>
        <w:gridCol w:w="3060"/>
        <w:gridCol w:w="1800"/>
      </w:tblGrid>
      <w:tr>
        <w:trPr>
          <w:trHeight w:val="486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>исполне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е </w:t>
              <w:br/>
              <w:t>за 2014 год</w:t>
            </w:r>
          </w:p>
        </w:tc>
      </w:tr>
      <w:tr>
        <w:trPr>
          <w:trHeight w:val="785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, всего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310,8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овые и  неналоговые доходы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889,6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прибыль,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405,9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 на доходы        </w:t>
              <w:br/>
              <w:t xml:space="preserve">физических лиц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405,9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75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 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,и 228 налогового кодекса российской Феде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9,9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4,4</w:t>
            </w:r>
          </w:p>
        </w:tc>
      </w:tr>
      <w:tr>
        <w:trPr>
          <w:trHeight w:val="95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,4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7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,2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4,5</w:t>
            </w:r>
          </w:p>
        </w:tc>
      </w:tr>
      <w:tr>
        <w:trPr>
          <w:trHeight w:val="106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совокупный   </w:t>
              <w:br/>
              <w:t xml:space="preserve">доход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7,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,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,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(за налоговые периоды, истекшие до 1 января 2011 года)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567,7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</w:tc>
      </w:tr>
      <w:tr>
        <w:trPr>
          <w:trHeight w:val="54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6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, взимаемым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53,3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, взимаемым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53,3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>
          <w:trHeight w:val="1961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1,4</w:t>
            </w:r>
          </w:p>
        </w:tc>
      </w:tr>
      <w:tr>
        <w:trPr>
          <w:trHeight w:val="18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>виде арендной либо иной</w:t>
              <w:br/>
              <w:t xml:space="preserve">платы за передачу в    </w:t>
              <w:br/>
              <w:t xml:space="preserve">возмездное пользование </w:t>
              <w:br/>
              <w:t xml:space="preserve">государственного и     </w:t>
              <w:br/>
              <w:t xml:space="preserve">муниципального         </w:t>
              <w:br/>
              <w:t xml:space="preserve">имущества (за          </w:t>
              <w:br/>
              <w:t xml:space="preserve">исключением имущества  </w:t>
              <w:br/>
              <w:t xml:space="preserve">автономных учреждений, </w:t>
              <w:br/>
              <w:t xml:space="preserve">а также имущества      </w:t>
              <w:br/>
              <w:t xml:space="preserve">государственных и      </w:t>
              <w:br/>
              <w:t>муниципальных унитарных</w:t>
              <w:br/>
              <w:t xml:space="preserve">предприятий, в том     </w:t>
              <w:br/>
              <w:t xml:space="preserve">числе казенных)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,4</w:t>
            </w:r>
          </w:p>
        </w:tc>
      </w:tr>
      <w:tr>
        <w:trPr>
          <w:trHeight w:val="393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 xml:space="preserve">которые не             </w:t>
              <w:br/>
              <w:t xml:space="preserve">разграничена, а также  </w:t>
              <w:br/>
              <w:t xml:space="preserve">средства от продажи    </w:t>
              <w:br/>
              <w:t xml:space="preserve">права на заключение    </w:t>
              <w:br/>
              <w:t xml:space="preserve">договоров аренды       </w:t>
              <w:br/>
              <w:t xml:space="preserve">указанных земельных    </w:t>
              <w:br/>
              <w:t xml:space="preserve">участков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3</w:t>
            </w:r>
          </w:p>
        </w:tc>
      </w:tr>
      <w:tr>
        <w:trPr>
          <w:trHeight w:val="18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>которые не разграничена</w:t>
              <w:br/>
              <w:t>и которые расположены в</w:t>
              <w:br/>
              <w:t xml:space="preserve">границах поселений   </w:t>
              <w:br/>
              <w:t xml:space="preserve">, а также средства от продажи    права на заключение договоров аренды  указанных земельных   участков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10 0000 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3</w:t>
            </w:r>
          </w:p>
        </w:tc>
      </w:tr>
      <w:tr>
        <w:trPr>
          <w:trHeight w:val="18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от сдачи в      </w:t>
              <w:br/>
              <w:t xml:space="preserve">аренду имущества,      </w:t>
              <w:br/>
              <w:t xml:space="preserve">находящегося в         </w:t>
              <w:br/>
              <w:t xml:space="preserve">оперативном управлении </w:t>
              <w:br/>
              <w:t>органов государственной</w:t>
              <w:br/>
              <w:t xml:space="preserve">власти, органов        </w:t>
              <w:br/>
              <w:t xml:space="preserve">местного               </w:t>
              <w:br/>
              <w:t xml:space="preserve">самоуправления,        </w:t>
              <w:br/>
              <w:t xml:space="preserve">государственных        </w:t>
              <w:br/>
              <w:t xml:space="preserve">внебюджетных фондов и  </w:t>
              <w:br/>
              <w:t xml:space="preserve">созданных ими          </w:t>
              <w:br/>
              <w:t xml:space="preserve">учреждений (за         </w:t>
              <w:br/>
              <w:t xml:space="preserve">исключением имущества  </w:t>
              <w:br/>
              <w:t xml:space="preserve">автономных учреждений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5030 00 0000 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,1</w:t>
            </w:r>
          </w:p>
        </w:tc>
      </w:tr>
      <w:tr>
        <w:trPr>
          <w:trHeight w:val="447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     </w:t>
              <w:br/>
              <w:t xml:space="preserve">аренду имущества,      </w:t>
              <w:br/>
              <w:t xml:space="preserve">находящегося в         </w:t>
              <w:br/>
              <w:t xml:space="preserve">оперативном управлении </w:t>
              <w:br/>
              <w:t>органов государственной</w:t>
              <w:br/>
              <w:t xml:space="preserve">власти субъектов       </w:t>
              <w:br/>
              <w:t xml:space="preserve">Российской Федерации и </w:t>
              <w:br/>
              <w:t xml:space="preserve">созданных ими          </w:t>
              <w:br/>
              <w:t xml:space="preserve">учреждений (за         </w:t>
              <w:br/>
              <w:t xml:space="preserve">исключением имущества  </w:t>
              <w:br/>
              <w:t xml:space="preserve">автономных учреждений  </w:t>
              <w:br/>
              <w:t xml:space="preserve">субъектов Российской   </w:t>
              <w:br/>
              <w:t xml:space="preserve">Федерации)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1</w:t>
            </w:r>
          </w:p>
        </w:tc>
      </w:tr>
      <w:tr>
        <w:trPr>
          <w:trHeight w:val="70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4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7</w:t>
            </w:r>
          </w:p>
        </w:tc>
      </w:tr>
      <w:tr>
        <w:trPr>
          <w:trHeight w:val="12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</w:tr>
      <w:tr>
        <w:trPr>
          <w:trHeight w:val="12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</w:tr>
      <w:tr>
        <w:trPr>
          <w:trHeight w:val="12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</w:tr>
      <w:tr>
        <w:trPr>
          <w:trHeight w:val="12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</w:tr>
      <w:tr>
        <w:trPr>
          <w:trHeight w:val="12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 ,оказание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41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 ,оказание услуг, для нужд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9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возмездные          </w:t>
              <w:br/>
              <w:t>поступ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421,2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      </w:t>
              <w:br/>
              <w:t xml:space="preserve">поступления от других  </w:t>
              <w:br/>
              <w:t xml:space="preserve">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6,2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</w:tr>
      <w:tr>
        <w:trPr>
          <w:trHeight w:val="12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    </w:t>
              <w:br/>
              <w:t xml:space="preserve">поселений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</w:t>
              <w:br/>
              <w:t>(межбюджетные субсид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6,1</w:t>
            </w:r>
          </w:p>
        </w:tc>
      </w:tr>
      <w:tr>
        <w:trPr>
          <w:trHeight w:val="301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6,1</w:t>
            </w:r>
          </w:p>
        </w:tc>
      </w:tr>
      <w:tr>
        <w:trPr>
          <w:trHeight w:val="50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6,1</w:t>
            </w:r>
          </w:p>
        </w:tc>
      </w:tr>
      <w:tr>
        <w:trPr>
          <w:trHeight w:val="168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и муниципальных образований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2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на           </w:t>
              <w:br/>
              <w:t xml:space="preserve">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</w:t>
              <w:br/>
              <w:t xml:space="preserve">комиссариаты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15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34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191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    поселений 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24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55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5</w:t>
            </w:r>
          </w:p>
        </w:tc>
      </w:tr>
      <w:tr>
        <w:trPr>
          <w:trHeight w:val="55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>
          <w:trHeight w:val="55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 поселений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>
          <w:trHeight w:val="55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и иных межбюджетных трансфертов, имеющих целевое назначение прошлых л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9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93,6</w:t>
            </w:r>
          </w:p>
        </w:tc>
      </w:tr>
      <w:tr>
        <w:trPr>
          <w:trHeight w:val="179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3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 xml:space="preserve">                 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9:00Z</dcterms:created>
  <dc:creator>1</dc:creator>
  <dc:description/>
  <cp:keywords/>
  <dc:language>en-US</dc:language>
  <cp:lastModifiedBy>1</cp:lastModifiedBy>
  <cp:lastPrinted>2015-03-29T21:41:00Z</cp:lastPrinted>
  <dcterms:modified xsi:type="dcterms:W3CDTF">2015-05-21T09:38:00Z</dcterms:modified>
  <cp:revision>49</cp:revision>
  <dc:subject/>
  <dc:title/>
</cp:coreProperties>
</file>