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15г № 9/4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реднечелбас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)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  <w:gridCol w:w="1980"/>
        <w:gridCol w:w="1440"/>
      </w:tblGrid>
      <w:tr>
        <w:trPr>
          <w:trHeight w:val="9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16.12.2014 г. № 3/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>исполне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 </w:t>
              <w:br/>
              <w:t>за 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64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310,8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22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889,6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6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5,9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6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405,9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63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63 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9,9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4,4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4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7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2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,5</w:t>
            </w:r>
          </w:p>
        </w:tc>
      </w:tr>
      <w:tr>
        <w:trPr>
          <w:trHeight w:val="106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4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567,7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</w:tc>
      </w:tr>
      <w:tr>
        <w:trPr>
          <w:trHeight w:val="5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, взимаемым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3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3,3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196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1,4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,4</w:t>
            </w:r>
          </w:p>
        </w:tc>
      </w:tr>
      <w:tr>
        <w:trPr>
          <w:trHeight w:val="393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 xml:space="preserve">которые не             </w:t>
              <w:br/>
              <w:t xml:space="preserve">разграничена, а также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3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3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, органов        </w:t>
              <w:br/>
              <w:t xml:space="preserve">местного               </w:t>
              <w:br/>
              <w:t xml:space="preserve">самоуправления,        </w:t>
              <w:br/>
              <w:t xml:space="preserve">государственных        </w:t>
              <w:br/>
              <w:t xml:space="preserve">внебюджетных фондов и 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1</w:t>
            </w:r>
          </w:p>
        </w:tc>
      </w:tr>
      <w:tr>
        <w:trPr>
          <w:trHeight w:val="447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 субъектов       </w:t>
              <w:br/>
              <w:t xml:space="preserve">Российской Федерации и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  </w:t>
              <w:br/>
              <w:t xml:space="preserve">субъектов Российской   </w:t>
              <w:br/>
              <w:t xml:space="preserve">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4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>
          <w:trHeight w:val="12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4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, для нужд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>поступ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1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21,2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9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6,3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12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</w:t>
              <w:br/>
              <w:t>(межбюджетные субсидии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2</w:t>
            </w:r>
          </w:p>
        </w:tc>
      </w:tr>
      <w:tr>
        <w:trPr>
          <w:trHeight w:val="30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1</w:t>
            </w:r>
          </w:p>
        </w:tc>
      </w:tr>
      <w:tr>
        <w:trPr>
          <w:trHeight w:val="50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6,1</w:t>
            </w:r>
          </w:p>
        </w:tc>
      </w:tr>
      <w:tr>
        <w:trPr>
          <w:trHeight w:val="16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</w:t>
              <w:br/>
              <w:t xml:space="preserve">комиссариаты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15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4 0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19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55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9 00000 00 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9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93,6</w:t>
            </w:r>
          </w:p>
        </w:tc>
      </w:tr>
      <w:tr>
        <w:trPr>
          <w:trHeight w:val="179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  <w:tab/>
        <w:t>Павловского района                  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1</cp:lastModifiedBy>
  <cp:lastPrinted>2015-03-29T21:41:00Z</cp:lastPrinted>
  <dcterms:modified xsi:type="dcterms:W3CDTF">2015-05-21T09:37:00Z</dcterms:modified>
  <cp:revision>56</cp:revision>
  <dc:subject/>
  <dc:title/>
</cp:coreProperties>
</file>