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8.01.2016г.                                                                               № 18/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8 решения Совета Среднечелбасского сельского поселения Павловского района от 13 ноября 2013 года № 71/255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1 декабря 2015 года № 16/92 «О бюджете Среднечелбасского сельского поселения на 2016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6 год:</w:t>
      </w:r>
    </w:p>
    <w:p>
      <w:pPr>
        <w:pStyle w:val="Normal"/>
        <w:shd w:fill="FFFFFF" w:val="clear"/>
        <w:ind w:right="-25" w:firstLine="851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  <w:shd w:fill="FFFFFF" w:val="clear"/>
        </w:rPr>
        <w:t>12 637,3 т</w:t>
      </w:r>
      <w:r>
        <w:rPr>
          <w:sz w:val="28"/>
          <w:szCs w:val="28"/>
        </w:rPr>
        <w:t>ыс. рублей;</w:t>
      </w:r>
    </w:p>
    <w:p>
      <w:pPr>
        <w:pStyle w:val="Normal"/>
        <w:shd w:fill="FFFFFF" w:val="clear"/>
        <w:ind w:right="-25" w:firstLine="851"/>
        <w:jc w:val="both"/>
        <w:rPr/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13 949,1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6 года в сумме 2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4) дефицит бюджета в сумме 1 311,8 тыс. рублей.,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2)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6 год в сумме  1 311,8тыс. рублей, согласно приложению 11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4) Приложения № 3, 4,5,7,11   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5) Приложения № 1,2,6,8,9,10 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1</cp:lastModifiedBy>
  <cp:lastPrinted>2016-01-29T11:16:00Z</cp:lastPrinted>
  <dcterms:modified xsi:type="dcterms:W3CDTF">2016-01-29T08:16:00Z</dcterms:modified>
  <cp:revision>79</cp:revision>
  <dc:subject/>
  <dc:title/>
</cp:coreProperties>
</file>