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 внесении изменений  в решение Совета Среднечелбасского сельского поселения Павловского района от 11.12.2015г № 16/92 "О бюджете Среднечелбасского сельского поселения Павловского района на 2016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</w:t>
      </w:r>
      <w:r>
        <w:rPr/>
        <w:t xml:space="preserve">от  12.02.2016г  №    19/99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еречень кодов главных администраторов доходов – органов государственной власти Краснодарского края и органов местного самоуправления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rHeight w:val="661" w:hRule="atLeast"/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</w:tr>
      <w:tr>
        <w:trPr>
          <w:trHeight w:val="2325" w:hRule="atLeast"/>
          <w:cantSplit w:val="true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Главного администратора доходов 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оходов местных бюджет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400"/>
      </w:tblGrid>
      <w:tr>
        <w:trPr>
          <w:tblHeader w:val="true"/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1091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18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Денежные взыскания (штрафы) за нарушения бюджетного законодательств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 части бюджетов поселений)</w:t>
            </w:r>
          </w:p>
        </w:tc>
      </w:tr>
      <w:tr>
        <w:trPr>
          <w:trHeight w:val="133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8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3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34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 муниципальных правовых актов, зачисляемые в бюджеты поселений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 нарушение законодательства Российской Федерации о недрах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74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65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160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реднечелбас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 Жу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ind w:left="-18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4:32:00Z</dcterms:created>
  <dc:creator>КауноваСВ</dc:creator>
  <dc:description/>
  <cp:keywords/>
  <dc:language>en-US</dc:language>
  <cp:lastModifiedBy>1</cp:lastModifiedBy>
  <cp:lastPrinted>2016-01-29T11:19:00Z</cp:lastPrinted>
  <dcterms:modified xsi:type="dcterms:W3CDTF">2016-02-12T12:21:00Z</dcterms:modified>
  <cp:revision>83</cp:revision>
  <dc:subject/>
  <dc:title>Приложение 1</dc:title>
</cp:coreProperties>
</file>