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2016г №   19/99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6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848"/>
        <w:gridCol w:w="819"/>
        <w:gridCol w:w="825"/>
        <w:gridCol w:w="1872"/>
        <w:gridCol w:w="963"/>
        <w:gridCol w:w="1196"/>
      </w:tblGrid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952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347,3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3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3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9,7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4,3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8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7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970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6 год</w:t>
            </w:r>
            <w:bookmarkEnd w:id="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1 00  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6 году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654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86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6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6 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6-2017 годы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90,4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2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13,9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1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6 год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62,7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91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991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21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1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21,1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 00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6 год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868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 666,8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 101,2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6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0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75 2 00 00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027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1</cp:lastModifiedBy>
  <cp:lastPrinted>2016-02-12T15:43:00Z</cp:lastPrinted>
  <dcterms:modified xsi:type="dcterms:W3CDTF">2016-02-12T12:44:00Z</dcterms:modified>
  <cp:revision>36</cp:revision>
  <dc:subject/>
  <dc:title/>
</cp:coreProperties>
</file>