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 xml:space="preserve">ПРИЛОЖЕНИЕ № 8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от    27.07.2016г  №  28/128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6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6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1</cp:lastModifiedBy>
  <cp:lastPrinted>2016-04-26T08:58:00Z</cp:lastPrinted>
  <dcterms:modified xsi:type="dcterms:W3CDTF">2016-08-01T06:26:00Z</dcterms:modified>
  <cp:revision>45</cp:revision>
  <dc:subject/>
  <dc:title/>
</cp:coreProperties>
</file>