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от    27.07.2016г  №  28/128                                 </w:t>
      </w: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6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2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48"/>
        <w:gridCol w:w="819"/>
        <w:gridCol w:w="825"/>
        <w:gridCol w:w="1872"/>
        <w:gridCol w:w="963"/>
        <w:gridCol w:w="119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 34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842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8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>
          <w:trHeight w:val="9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7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9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6 году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6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28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Информационное обеспечение населения по вопросам, требующим опубликование и освещение в средствах массовой информации» на 2016 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2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 5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4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3 212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376,1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4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4</w:t>
            </w:r>
          </w:p>
        </w:tc>
      </w:tr>
      <w:tr>
        <w:trPr>
          <w:trHeight w:val="19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3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83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2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2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52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4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4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 97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 97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 8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3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86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86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5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6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10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6-07-29T10:37:00Z</cp:lastPrinted>
  <dcterms:modified xsi:type="dcterms:W3CDTF">2016-08-01T06:28:00Z</dcterms:modified>
  <cp:revision>77</cp:revision>
  <dc:subject/>
  <dc:title/>
</cp:coreProperties>
</file>