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о внесении изменений  в решение Совета Среднечелбасского сельского поселения Павловского района от 11.12.2015г № 16/92 "О бюджете Среднечелбасского сельского поселения Павловского района на 2016 год»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>
          <w:szCs w:val="28"/>
        </w:rPr>
      </w:pPr>
      <w:r>
        <w:rPr>
          <w:szCs w:val="28"/>
        </w:rPr>
        <w:t xml:space="preserve">от    27.07.2016г  №  28/128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16 год по разделам и подразделам  функциональной 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  <w:tab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632"/>
        <w:gridCol w:w="2157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,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 343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842,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9</w:t>
            </w:r>
          </w:p>
        </w:tc>
      </w:tr>
      <w:tr>
        <w:trPr>
          <w:trHeight w:val="161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,5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917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,4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 деятельность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76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 правоохранительной деятельности          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3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123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3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</w:t>
            </w:r>
          </w:p>
        </w:tc>
      </w:tr>
      <w:tr>
        <w:trPr>
          <w:trHeight w:val="46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212,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76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36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и оздоровление детей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978,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78,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1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1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 и муниципального дол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3:00Z</dcterms:created>
  <dc:creator>1</dc:creator>
  <dc:description/>
  <cp:keywords/>
  <dc:language>en-US</dc:language>
  <cp:lastModifiedBy>1</cp:lastModifiedBy>
  <cp:lastPrinted>2016-04-26T08:48:00Z</cp:lastPrinted>
  <dcterms:modified xsi:type="dcterms:W3CDTF">2016-08-01T06:27:00Z</dcterms:modified>
  <cp:revision>92</cp:revision>
  <dc:subject/>
  <dc:title/>
</cp:coreProperties>
</file>