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>ПРИЛОЖЕНИЕ № 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о внесении изменений  в решение Совета Среднечелбасского сельского поселения Павловского района от 11.12.2015г № 16/92 "О бюджете Среднечелбасского сельского поселения Павловского района на 2016 год»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szCs w:val="28"/>
        </w:rPr>
        <w:t xml:space="preserve">от    27.07.2016г  №  28/128                                 </w:t>
      </w:r>
      <w:r>
        <w:rPr/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 главных администраторов доходов и источников финансирования дефицита бюджета</w:t>
      </w:r>
      <w:r>
        <w:rPr>
          <w:b/>
          <w:sz w:val="28"/>
        </w:rPr>
        <w:t xml:space="preserve"> Среднечелбасского сельского поселения Павловского района – </w:t>
      </w:r>
      <w:r>
        <w:rPr>
          <w:b/>
          <w:sz w:val="28"/>
          <w:szCs w:val="28"/>
        </w:rPr>
        <w:t>орган местного самоуправления Среднечелбасского сельского поселения Павлов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rHeight w:val="661" w:hRule="atLeast"/>
          <w:cantSplit w:val="true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Наименование администратора доходов и источников финансирования дефицита бюджета </w:t>
            </w:r>
            <w:r>
              <w:rPr>
                <w:sz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Администратора доходов и источников финансирования дефицита бюджета</w:t>
            </w:r>
          </w:p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и источников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blHeader w:val="true"/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Администрация Среднечелбасского сельского поселения Павловского района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04020 01 0000 1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8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1 05035 10 0000 12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 01995 10 0000 1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 получателями средств бюджетов поселений 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 02995 10 0000 1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15 02050 10 0000 14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, взимаемые органами управления поселения (организациями) за выполнение определенных функц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14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32000 10 0000 14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7 01050 10 0000 18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енные в бюджеты поселений</w:t>
            </w:r>
          </w:p>
        </w:tc>
      </w:tr>
      <w:tr>
        <w:trPr>
          <w:trHeight w:val="63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неналоговые доходы бюджетов поселений 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уровня бюджетной обеспеченности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3 10 0000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02999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поселения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03015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03999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венции бюджетам поселений</w:t>
            </w:r>
          </w:p>
        </w:tc>
      </w:tr>
      <w:tr>
        <w:trPr>
          <w:trHeight w:val="12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04025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10  10 0000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.</w:t>
            </w:r>
          </w:p>
        </w:tc>
      </w:tr>
      <w:tr>
        <w:trPr>
          <w:trHeight w:val="1144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 лицам получателям средств бюджетов поселений.</w:t>
            </w:r>
          </w:p>
        </w:tc>
      </w:tr>
      <w:tr>
        <w:trPr>
          <w:trHeight w:val="643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500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18 05010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05000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72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050201 10 0000 51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</w:t>
            </w:r>
          </w:p>
        </w:tc>
      </w:tr>
      <w:tr>
        <w:trPr>
          <w:trHeight w:val="8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   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0201 10 0000 6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000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  <w:tab w:val="left" w:pos="864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44:00Z</dcterms:created>
  <dc:creator>1</dc:creator>
  <dc:description/>
  <cp:keywords/>
  <dc:language>en-US</dc:language>
  <cp:lastModifiedBy>1</cp:lastModifiedBy>
  <cp:lastPrinted>2016-04-26T08:43:00Z</cp:lastPrinted>
  <dcterms:modified xsi:type="dcterms:W3CDTF">2016-08-01T06:27:00Z</dcterms:modified>
  <cp:revision>104</cp:revision>
  <dc:subject/>
  <dc:title/>
</cp:coreProperties>
</file>