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   27.07.2016г  №  28/128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040"/>
              <w:gridCol w:w="5960"/>
              <w:gridCol w:w="1260"/>
              <w:gridCol w:w="7220"/>
            </w:tblGrid>
            <w:tr>
              <w:trPr>
                <w:trHeight w:val="735" w:hRule="atLeast"/>
              </w:trPr>
              <w:tc>
                <w:tcPr>
                  <w:tcW w:w="1820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авловского района по кодам видов (подвидов) классификации доходов в 2016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 963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8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5 263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3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0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61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6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1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6 33050 10 00000 14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 068,1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146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4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snapToGrid w:val="false"/>
                    <w:ind w:right="-108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ind w:right="-108"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724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90,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ind w:right="-108"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2 18 05010 10 0000 151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 78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 031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В.А. Жук</w:t>
      </w:r>
    </w:p>
    <w:sectPr>
      <w:type w:val="nextPage"/>
      <w:pgSz w:w="11906" w:h="16838"/>
      <w:pgMar w:left="851" w:right="38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6-24T09:50:00Z</cp:lastPrinted>
  <dcterms:modified xsi:type="dcterms:W3CDTF">2016-08-01T06:27:00Z</dcterms:modified>
  <cp:revision>125</cp:revision>
  <dc:subject/>
  <dc:title/>
</cp:coreProperties>
</file>