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Внести изменения в приложение №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КБК 992 </w:t>
      </w:r>
      <w:r>
        <w:rPr>
          <w:color w:val="000000"/>
          <w:sz w:val="28"/>
          <w:szCs w:val="28"/>
        </w:rPr>
        <w:t>1 05 03000 01 0000 110- Единый сельскохозяйственный налог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 49,6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БК 992 1 06 06033 10 0000 110- Земельный налог, с организаций обладающих земельным участком, расположенным в границах сельских поселений + 44,9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2. Внести изменения в приложение № 5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9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0503  6740010210 244 – 204 5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72 0 00 10070 612 + 300 000,00</w:t>
            </w:r>
          </w:p>
        </w:tc>
      </w:tr>
      <w:tr>
        <w:trPr>
          <w:trHeight w:val="90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       -- 204 5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                                 + 300 000,00</w:t>
            </w:r>
          </w:p>
        </w:tc>
      </w:tr>
    </w:tbl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          Н.И. Василенко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1</cp:lastModifiedBy>
  <cp:lastPrinted>2016-07-27T14:00:00Z</cp:lastPrinted>
  <dcterms:modified xsi:type="dcterms:W3CDTF">2016-08-04T07:48:00Z</dcterms:modified>
  <cp:revision>71</cp:revision>
  <dc:subject/>
  <dc:title/>
</cp:coreProperties>
</file>