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о внесении изменений  в решение Совета Среднечелбасского сельского поселения Павловского района от 11.12.2015г № 16/92 "О бюджете Среднечелбасского сельского поселения Павловского района на 2016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от    08.08.2016 г №  29/133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ведомственных  целевых программ, предусмотренных к финансированию из бюджета Среднечелбасского сельского поселения Павловского района в 2016 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16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еры социальной поддержки граждан, попавших в трудную жизненную ситуацию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100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 Поддержка и развитие территориального общественного самоуправления в Среднечелбасском сельском поселении на 2016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,0</w:t>
            </w:r>
          </w:p>
        </w:tc>
      </w:tr>
      <w:tr>
        <w:trPr>
          <w:trHeight w:val="11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bookmarkStart w:id="0" w:name="OLE_LINK1"/>
            <w:r>
              <w:rPr>
                <w:bCs/>
                <w:sz w:val="28"/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16 год</w:t>
            </w:r>
            <w:bookmarkEnd w:id="0"/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16 году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16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6,8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16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 Противодействие коррупции в администрации Среднечелбасского сельского поселения  Павловского района на 2016-2017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устройство пешеходных переходов в Среднечелбасском сельском поселении Павловского района на 2016-2020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жилищно-коммунального хозяйства в Среднечелбасском  сельском поселении Павловского района на 2016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1,7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и муниципальная поддержка субъектов малого и среднего предпринимательства на территории Среднечелбасского сельского поселения Павловского района на 2016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едомственная целевая программа «Молодежь Среднечелбасского сельского поселения» на 2016 год Среднечелбасского сельского поселения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Кадровое обеспечение сферы культуры и искусства муниципальных бюджетных учреждений Среднечелбасского сельского поселения Павловского района на 2016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,2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16 год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держка клубных учреждений Среднечелбасского сельского поселения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565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1:00Z</dcterms:created>
  <dc:creator>1</dc:creator>
  <dc:description/>
  <cp:keywords/>
  <dc:language>en-US</dc:language>
  <cp:lastModifiedBy>1</cp:lastModifiedBy>
  <cp:lastPrinted>2016-04-26T08:57:00Z</cp:lastPrinted>
  <dcterms:modified xsi:type="dcterms:W3CDTF">2016-08-16T06:57:00Z</dcterms:modified>
  <cp:revision>63</cp:revision>
  <dc:subject/>
  <dc:title/>
</cp:coreProperties>
</file>