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 xml:space="preserve">от    28.08.2016г №  30/134                            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6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02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848"/>
        <w:gridCol w:w="819"/>
        <w:gridCol w:w="825"/>
        <w:gridCol w:w="1872"/>
        <w:gridCol w:w="963"/>
        <w:gridCol w:w="1196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 43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842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0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0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99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14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уководитель Контрольно-счетной пала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8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9</w:t>
            </w:r>
          </w:p>
        </w:tc>
      </w:tr>
      <w:tr>
        <w:trPr>
          <w:trHeight w:val="94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7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>
          <w:trHeight w:val="9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6 год</w:t>
            </w:r>
            <w:bookmarkEnd w:id="0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1 00  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6 году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6 год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</w:tr>
      <w:tr>
        <w:trPr>
          <w:trHeight w:val="6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</w:tr>
      <w:tr>
        <w:trPr>
          <w:trHeight w:val="28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6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едомственной целевой программы «Информационное обеспечение населения по вопросам, требующим опубликование и освещение в средствах массовой информации» на 2016  год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16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6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2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127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717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61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1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1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1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41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6 год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927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 376,1 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43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,4</w:t>
            </w:r>
          </w:p>
        </w:tc>
      </w:tr>
      <w:tr>
        <w:trPr>
          <w:trHeight w:val="19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6 год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551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551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2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2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52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 0010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0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0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6 год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35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35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 89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340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 866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 866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0 1 00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47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0 1 00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47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35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 10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 10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0 3 00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0 3 00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6 год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клубных учреждений Среднечелбасского сельского поселения Павловского района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2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3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6 год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5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7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1</cp:lastModifiedBy>
  <cp:lastPrinted>2016-07-29T10:37:00Z</cp:lastPrinted>
  <dcterms:modified xsi:type="dcterms:W3CDTF">2016-11-21T11:12:00Z</dcterms:modified>
  <cp:revision>91</cp:revision>
  <dc:subject/>
  <dc:title/>
</cp:coreProperties>
</file>