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 xml:space="preserve">ПРИЛОЖЕНИЕ № 9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от    28.08.2016г №  30/134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 xml:space="preserve">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1</cp:lastModifiedBy>
  <cp:lastPrinted>2016-04-26T08:59:00Z</cp:lastPrinted>
  <dcterms:modified xsi:type="dcterms:W3CDTF">2016-11-21T11:11:00Z</dcterms:modified>
  <cp:revision>61</cp:revision>
  <dc:subject/>
  <dc:title/>
</cp:coreProperties>
</file>