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</w:t>
      </w:r>
      <w:r>
        <w:rPr>
          <w:szCs w:val="28"/>
        </w:rPr>
        <w:t xml:space="preserve">от    28.08.2016г №  30/134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00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ов местных 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0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091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енежные взыскания (штрафы) за нарушения бюджетного законодательств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в части бюджетов поселений)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51040 02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3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об  экологической экспертизе 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в области охраны окружающей среды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емельного  законодательства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1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ind w:left="-180" w:hanging="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1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1</cp:lastModifiedBy>
  <cp:lastPrinted>2016-08-04T11:47:00Z</cp:lastPrinted>
  <dcterms:modified xsi:type="dcterms:W3CDTF">2016-11-21T11:12:00Z</dcterms:modified>
  <cp:revision>104</cp:revision>
  <dc:subject/>
  <dc:title>Приложение 1</dc:title>
</cp:coreProperties>
</file>