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/>
        <w:t>Внести КБК 992 0113 76 000 10070 244 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6 год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 6740010200  244 – 8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801 72 0 00 10070 612 + 80 000,0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6400010070 244 – 56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0010080 244 + 56 500,0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301 7520010150 730 – 3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0010080 244 + 3 500,00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– 1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6 0 00 10070 244 + 10 0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     -  15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                              + 150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6-08-25T13:36:00Z</cp:lastPrinted>
  <dcterms:modified xsi:type="dcterms:W3CDTF">2016-08-25T11:22:00Z</dcterms:modified>
  <cp:revision>73</cp:revision>
  <dc:subject/>
  <dc:title/>
</cp:coreProperties>
</file>