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от 27.10.2016г   № 32/ 143                           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64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91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>
          <w:trHeight w:val="9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28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1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6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2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5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068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376,1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3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>
          <w:trHeight w:val="1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 6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 6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1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0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0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 8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9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2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2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4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07-29T10:37:00Z</cp:lastPrinted>
  <dcterms:modified xsi:type="dcterms:W3CDTF">2016-11-21T11:18:00Z</dcterms:modified>
  <cp:revision>103</cp:revision>
  <dc:subject/>
  <dc:title/>
</cp:coreProperties>
</file>