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3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992 10503000010000110  Единый сельскохозяйственный налог + 12,1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600010070 244 – 4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 244 + 40 000,00</w:t>
            </w:r>
          </w:p>
        </w:tc>
      </w:tr>
      <w:tr>
        <w:trPr>
          <w:trHeight w:val="3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 244 + 12 100,0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010010030 244 – 5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244 + 50 000,0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 0104 5110000190 122 – 4 8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 0104 5110000190 851 –+4 8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     - 94 8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        +  106 900,00                       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6-10-07T15:04:00Z</cp:lastPrinted>
  <dcterms:modified xsi:type="dcterms:W3CDTF">2016-10-28T08:14:00Z</dcterms:modified>
  <cp:revision>83</cp:revision>
  <dc:subject/>
  <dc:title/>
</cp:coreProperties>
</file>