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 xml:space="preserve">ПРИЛОЖЕНИЕ № 9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 xml:space="preserve">от    24.11.2016г №  34/146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/>
        <w:t xml:space="preserve">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0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1</cp:lastModifiedBy>
  <cp:lastPrinted>2016-11-24T15:38:00Z</cp:lastPrinted>
  <dcterms:modified xsi:type="dcterms:W3CDTF">2016-11-24T12:39:00Z</dcterms:modified>
  <cp:revision>61</cp:revision>
  <dc:subject/>
  <dc:title/>
</cp:coreProperties>
</file>