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 Внести изменения в приложение № 1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авить КБК: 992 114 02053 10 0000 410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 Внести изменения в приложение № 3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КБК : 992 106 06043 10 0000 110 -</w:t>
      </w:r>
      <w:r>
        <w:rPr>
          <w:color w:val="000000"/>
          <w:sz w:val="28"/>
          <w:szCs w:val="28"/>
        </w:rPr>
        <w:t>Земельный налог, с физических лиц, обладающих земельным участком, расположенным в границах сельских поселений – 468,2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КБК : 992 106 06033 10 0000 110 -Земельный налог, с организаций, обладающих земельным участком, расположенным в границах сельских поселений + 1 116,0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Внести изменения в приложение № 5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45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40010050 244 – 5 600,00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113 5400010070 244+  30 500,00</w:t>
            </w:r>
          </w:p>
        </w:tc>
      </w:tr>
      <w:tr>
        <w:trPr>
          <w:trHeight w:val="35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992 0113 6500010070 244 – 4 000,00 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7600010070 244 – 9 000,00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7400010070 244 – 2 000,00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309 63 000 10070 244 – 3 000,00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314 6240010130 244 – 5 000,00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301 7520010150 730 – 1 900,00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77 000 10070 244 – 150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10010170 244 + 150 000,00</w:t>
            </w:r>
          </w:p>
        </w:tc>
      </w:tr>
      <w:tr>
        <w:trPr>
          <w:trHeight w:val="45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30010190 244 – 40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3 00010070 244 + 40 000,00</w:t>
            </w:r>
          </w:p>
        </w:tc>
      </w:tr>
      <w:tr>
        <w:trPr>
          <w:trHeight w:val="45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40010220 244 – 47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40010210 244 + 170 300,00</w:t>
            </w:r>
          </w:p>
        </w:tc>
      </w:tr>
      <w:tr>
        <w:trPr>
          <w:trHeight w:val="45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707 7010010030 244 + 24 500,00</w:t>
            </w:r>
          </w:p>
        </w:tc>
      </w:tr>
      <w:tr>
        <w:trPr>
          <w:trHeight w:val="45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78 000 10070 810 + 100 000,00</w:t>
            </w:r>
          </w:p>
        </w:tc>
      </w:tr>
      <w:tr>
        <w:trPr>
          <w:trHeight w:val="45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0000590 611 + 400 000,00</w:t>
            </w:r>
          </w:p>
        </w:tc>
      </w:tr>
      <w:tr>
        <w:trPr>
          <w:trHeight w:val="9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того:        -  267 5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    + 915 300,00    </w:t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1</cp:lastModifiedBy>
  <cp:lastPrinted>2016-11-24T11:17:00Z</cp:lastPrinted>
  <dcterms:modified xsi:type="dcterms:W3CDTF">2016-11-24T08:21:00Z</dcterms:modified>
  <cp:revision>92</cp:revision>
  <dc:subject/>
  <dc:title/>
</cp:coreProperties>
</file>