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от    24.11.2016г №  34/146                           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29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814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>
          <w:trHeight w:val="9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28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1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6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2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5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44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476,1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3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>
          <w:trHeight w:val="1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7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7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76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60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1 060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2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2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653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653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 18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69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2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2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4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1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11-24T15:33:00Z</cp:lastPrinted>
  <dcterms:modified xsi:type="dcterms:W3CDTF">2016-11-24T12:37:00Z</dcterms:modified>
  <cp:revision>107</cp:revision>
  <dc:subject/>
  <dc:title/>
</cp:coreProperties>
</file>