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 xml:space="preserve">от     19.12.2016 г №  35/148                         </w:t>
      </w:r>
    </w:p>
    <w:p>
      <w:pPr>
        <w:pStyle w:val="Header"/>
        <w:tabs>
          <w:tab w:val="clear" w:pos="708"/>
          <w:tab w:val="left" w:pos="450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6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02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848"/>
        <w:gridCol w:w="819"/>
        <w:gridCol w:w="825"/>
        <w:gridCol w:w="1872"/>
        <w:gridCol w:w="963"/>
        <w:gridCol w:w="1196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 291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 814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6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6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6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6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6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225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225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222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 556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5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5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уководитель Контрольно-счетной пала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8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2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9</w:t>
            </w:r>
          </w:p>
        </w:tc>
      </w:tr>
      <w:tr>
        <w:trPr>
          <w:trHeight w:val="94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органами местного самоуправления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89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>
          <w:trHeight w:val="9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6 год</w:t>
            </w:r>
            <w:bookmarkEnd w:id="0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1 00  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6 году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6 год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5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286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6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0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0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0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6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3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едомственной целевой программы «Информационное обеспечение населения по вопросам, требующим опубликование и освещение в средствах массовой информации» на 2016  год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3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38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Противодействие коррупции в администрации Среднечелбасского сельского поселения  Павловского района на 2016-2017 годы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51 4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4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4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6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16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6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9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0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6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2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157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717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61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61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61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61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3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03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3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4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4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1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4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4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4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6 год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 403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 431,1 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89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9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9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9,4</w:t>
            </w:r>
          </w:p>
        </w:tc>
      </w:tr>
      <w:tr>
        <w:trPr>
          <w:trHeight w:val="19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16 год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1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1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41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972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972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61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61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</w:t>
            </w:r>
            <w:r>
              <w:rPr/>
              <w:t>761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 0010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060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1 060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36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536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6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6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6 год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 756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 756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 290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 711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336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336,8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0 1 00 60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374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0 1 00 60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425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425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134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 134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0 3 00 60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1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0 3 00 60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1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5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6 год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6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клубных учреждений Среднечелбасского сельского поселения Павловского района» на 2016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6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21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3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6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6 год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равление муниципальными финанса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75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75 2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13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7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1</cp:lastModifiedBy>
  <cp:lastPrinted>2016-11-24T15:33:00Z</cp:lastPrinted>
  <dcterms:modified xsi:type="dcterms:W3CDTF">2016-12-27T08:27:00Z</dcterms:modified>
  <cp:revision>113</cp:revision>
  <dc:subject/>
  <dc:title/>
</cp:coreProperties>
</file>