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от  13.07.2017 № 44/1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7 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7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5"/>
                <w:b w:val="false"/>
                <w:sz w:val="28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55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7-05-24T14:51:00Z</cp:lastPrinted>
  <dcterms:modified xsi:type="dcterms:W3CDTF">2017-07-13T10:32:00Z</dcterms:modified>
  <cp:revision>67</cp:revision>
  <dc:subject/>
  <dc:title/>
</cp:coreProperties>
</file>