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>
          <w:szCs w:val="28"/>
        </w:rPr>
        <w:t>от  04.08.2017  № 45/181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6"/>
        <w:gridCol w:w="809"/>
        <w:gridCol w:w="814"/>
        <w:gridCol w:w="1845"/>
        <w:gridCol w:w="950"/>
        <w:gridCol w:w="133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9 17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14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 4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54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>
          <w:trHeight w:val="9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FF"/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1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28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6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45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1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1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1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27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7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 42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3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60100 60120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0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7-05-24T14:46:00Z</cp:lastPrinted>
  <dcterms:modified xsi:type="dcterms:W3CDTF">2017-08-09T07:13:00Z</dcterms:modified>
  <cp:revision>181</cp:revision>
  <dc:subject/>
  <dc:title/>
</cp:coreProperties>
</file>