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28"/>
          <w:szCs w:val="28"/>
        </w:rPr>
        <w:t>от   04.08.2017г  № 45/1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13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 21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84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4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 </w:t>
            </w:r>
            <w:r>
              <w:rPr/>
              <w:t>3 350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554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06-15T08:58:00Z</cp:lastPrinted>
  <dcterms:modified xsi:type="dcterms:W3CDTF">2017-08-09T07:06:00Z</dcterms:modified>
  <cp:revision>48</cp:revision>
  <dc:subject/>
  <dc:title/>
</cp:coreProperties>
</file>