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БК 992 </w:t>
      </w:r>
      <w:r>
        <w:rPr>
          <w:color w:val="000000"/>
          <w:sz w:val="28"/>
          <w:szCs w:val="28"/>
        </w:rPr>
        <w:t>1 05 03000 01 0000 110 Единый сельскохозяйственный налог – 1 000 000,0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КБК 992 1 06 06033 10 0000 110 Земельный налог, с организаций, обладающих земельным участком, расположенным в границах сельских поселений + 1 000 000,00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 –  13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 244  + 7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 + 5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+ 10 000,00</w:t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0010220 244 – 3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+ 30 000,00</w:t>
            </w:r>
          </w:p>
        </w:tc>
      </w:tr>
      <w:tr>
        <w:trPr>
          <w:trHeight w:val="5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4 – 2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+ 25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18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85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08-03T14:52:00Z</cp:lastPrinted>
  <dcterms:modified xsi:type="dcterms:W3CDTF">2017-08-03T11:59:00Z</dcterms:modified>
  <cp:revision>99</cp:revision>
  <dc:subject/>
  <dc:title/>
</cp:coreProperties>
</file>