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ind w:left="4500" w:hanging="0"/>
        <w:jc w:val="left"/>
        <w:rPr/>
      </w:pPr>
      <w:r>
        <w:rPr/>
        <w:t>ПРИЛОЖЕНИЕ №  9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 на 2017 год"</w:t>
      </w:r>
    </w:p>
    <w:p>
      <w:pPr>
        <w:pStyle w:val="Normal"/>
        <w:jc w:val="center"/>
        <w:rPr>
          <w:sz w:val="28"/>
          <w:szCs w:val="28"/>
        </w:rPr>
      </w:pPr>
      <w:r>
        <w:rPr/>
        <w:t xml:space="preserve">                                                                      </w:t>
      </w:r>
      <w:r>
        <w:rPr>
          <w:sz w:val="28"/>
          <w:szCs w:val="28"/>
        </w:rPr>
        <w:t>от 23.10.2017   № 48/185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рограмма муниципальных внутренних заимствований Среднечелбасского сельского поселения Павловского района на 2017 год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>(тыс.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9"/>
        <w:gridCol w:w="5942"/>
        <w:gridCol w:w="2470"/>
      </w:tblGrid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ривлеченные в бюджет Среднечелбасского сельского поселения от кредитных организаций, всего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ценные бумаги Среднечелбасского сельского поселения, всего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бюджет Среднечелбасского сельского поселения от других бюджетов бюджетной системы Российской Федерации, всего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 Среднечелбасского сельского поселения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гарантий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муниципальных гарантий по возможным гарантийным случаям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5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3:59:00Z</dcterms:created>
  <dc:creator>1</dc:creator>
  <dc:description/>
  <cp:keywords/>
  <dc:language>en-US</dc:language>
  <cp:lastModifiedBy>1</cp:lastModifiedBy>
  <cp:lastPrinted>2017-10-23T14:55:00Z</cp:lastPrinted>
  <dcterms:modified xsi:type="dcterms:W3CDTF">2017-10-23T11:56:00Z</dcterms:modified>
  <cp:revision>70</cp:revision>
  <dc:subject/>
  <dc:title/>
</cp:coreProperties>
</file>