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Среднечелбасского сельского поселения                               от                   №          «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 Ведущим специалистом 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Е.А. Побочей  , Н.И.Василенко,И.А.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0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0-02-17T09:38:00Z</cp:lastPrinted>
  <dcterms:modified xsi:type="dcterms:W3CDTF">2020-02-17T06:58:00Z</dcterms:modified>
  <cp:revision>43</cp:revision>
  <dc:subject/>
  <dc:title/>
</cp:coreProperties>
</file>