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0"/>
        </w:rPr>
        <w:t xml:space="preserve">                                      </w:t>
      </w:r>
      <w:r>
        <w:rPr>
          <w:sz w:val="28"/>
          <w:szCs w:val="20"/>
        </w:rPr>
        <w:t>от 13.05.2020г  № 10/32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ведомственных  целевых программ, предусмотренных к финансированию из бюджета Среднечелбасского сельского поселения Павловского района в 2020  </w:t>
      </w:r>
      <w:r>
        <w:rPr/>
        <w:t>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20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ддержка и развитие территориального общественного самоуправления  в Среднечелбасском сельском поселении Павловского района на 2020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96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20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2,8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коррупции в администрации Среднечелбасского сельского поселения  Павловского района на 2020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0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«Создание условий для обеспечения  стабильной деятельности администрации Среднечелбасского  сельского  поселения Павловского района в 2020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3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хуторского  казачьего общества на территории Среднечелбасского сельского поселения Павловского района»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6-2020 годы»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20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20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ормирование современной городской (сельской) среды на 2018-2020 год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9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20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47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местного значения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519,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445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RePack by Diakov</cp:lastModifiedBy>
  <cp:lastPrinted>2020-05-13T10:52:00Z</cp:lastPrinted>
  <dcterms:modified xsi:type="dcterms:W3CDTF">2020-05-13T07:52:00Z</dcterms:modified>
  <cp:revision>67</cp:revision>
  <dc:subject/>
  <dc:title/>
</cp:coreProperties>
</file>