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5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от 11.11.2020г № 19/4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0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4 93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7 98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808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0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04,8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25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3 45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5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751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0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574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573,4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85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 854,3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54,3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32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держание автомобильных дорог </w:t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 1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сполнение судебных ак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3 1 00 10050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519,1</w:t>
            </w:r>
          </w:p>
        </w:tc>
      </w:tr>
      <w:tr>
        <w:trPr>
          <w:trHeight w:val="195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0000"/>
                <w:szCs w:val="28"/>
              </w:rPr>
              <w:t xml:space="preserve">Мероприятия по строительству, реконструкции,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519,1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0000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7,6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7,6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 xml:space="preserve">66 0 01 </w:t>
            </w:r>
            <w:r>
              <w:rPr>
                <w:color w:val="FF0000"/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401,5</w:t>
            </w:r>
          </w:p>
        </w:tc>
      </w:tr>
      <w:tr>
        <w:trPr>
          <w:trHeight w:val="13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66 0 00 </w:t>
            </w:r>
            <w:r>
              <w:rPr>
                <w:color w:val="FF0000"/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40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37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06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05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05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3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3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2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2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2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88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88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 88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 882,4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882,4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882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0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05,2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0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96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полнительная  помощь местным бюджетам для решения социально значимых вопросов местного знач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629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629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0-11-24T09:33:00Z</cp:lastPrinted>
  <dcterms:modified xsi:type="dcterms:W3CDTF">2020-11-24T06:35:00Z</dcterms:modified>
  <cp:revision>343</cp:revision>
  <dc:subject/>
  <dc:title/>
</cp:coreProperties>
</file>