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1.11.2020г                                                                                     № 19/47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19 декабря 2016 года № 33/150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9 декабря 2019 года № 4/12 «О бюджете Среднечелбасского сельского поселения на 2020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0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3 405,9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 24 933,5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1 года в сумме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бюджета в сумме 1 527,6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4,5 ,7,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1,2,3, 6,8,9,10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0-11-24T09:30:00Z</cp:lastPrinted>
  <dcterms:modified xsi:type="dcterms:W3CDTF">2020-11-24T06:30:00Z</dcterms:modified>
  <cp:revision>326</cp:revision>
  <dc:subject/>
  <dc:title/>
</cp:coreProperties>
</file>