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_GoBack"/>
      <w:bookmarkEnd w:id="0"/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ПРИЛОЖЕНИЕ 5</w:t>
      </w:r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к решению Совета</w:t>
      </w:r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Среднечелбасского сельского поселения</w:t>
      </w:r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Павловского района</w:t>
      </w:r>
    </w:p>
    <w:p>
      <w:pPr>
        <w:pStyle w:val="Normal"/>
        <w:ind w:firstLine="720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От 12.05.2022 №45/127</w:t>
      </w:r>
    </w:p>
    <w:tbl>
      <w:tblPr>
        <w:tblW w:w="14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253"/>
        <w:gridCol w:w="16"/>
        <w:gridCol w:w="1118"/>
        <w:gridCol w:w="16"/>
        <w:gridCol w:w="1259"/>
        <w:gridCol w:w="16"/>
        <w:gridCol w:w="1260"/>
        <w:gridCol w:w="16"/>
        <w:gridCol w:w="1402"/>
        <w:gridCol w:w="16"/>
        <w:gridCol w:w="1259"/>
        <w:gridCol w:w="16"/>
        <w:gridCol w:w="1402"/>
        <w:gridCol w:w="16"/>
        <w:gridCol w:w="1217"/>
        <w:gridCol w:w="44"/>
        <w:gridCol w:w="16"/>
      </w:tblGrid>
      <w:tr>
        <w:trPr/>
        <w:tc>
          <w:tcPr>
            <w:tcW w:w="14722" w:type="dxa"/>
            <w:gridSpan w:val="16"/>
            <w:tcBorders>
              <w:bottom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АСХОДЫ                                                                                                                                                                                                  бюджета Среднечелбасского  сельского поселения Павловского района на исполнение целевых программ</w:t>
              <w:br/>
              <w:t xml:space="preserve"> за 2021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</w:t>
            </w: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(тыс. рублей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Код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Наименование программы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Бюджет, утвержденный решением Совета Среднечелбасского сельского поселения от </w:t>
            </w:r>
            <w:r>
              <w:rPr>
                <w:rFonts w:cs="Times New Roman" w:ascii="Times New Roman" w:hAnsi="Times New Roman"/>
                <w:b w:val="false"/>
              </w:rPr>
              <w:t>21 декабря 2020 года № 21/58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Уточненная бюджетная роспись на 2021 год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Кассовое исполнение за 2021 год</w:t>
            </w:r>
          </w:p>
        </w:tc>
        <w:tc>
          <w:tcPr>
            <w:tcW w:w="12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роцент исполнения к уточнен  ной сводной бюджет ной росписи на 2021 год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26282F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82F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краевого бюдж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краевого бюдже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краевого бюджета</w:t>
            </w:r>
          </w:p>
        </w:tc>
        <w:tc>
          <w:tcPr>
            <w:tcW w:w="12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82F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27" w:hRule="atLeast"/>
        </w:trPr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6 14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3 951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9 770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3 95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8 367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3 951,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85,6</w:t>
            </w:r>
          </w:p>
        </w:tc>
      </w:tr>
      <w:tr>
        <w:trPr/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Ведомственные целевые программы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55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датам в 2021 году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50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56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21 год»</w:t>
            </w:r>
            <w:r>
              <w:rPr>
                <w:rFonts w:cs="Times New Roman" w:ascii="Times New Roman" w:hAnsi="Times New Roman"/>
                <w:bCs/>
              </w:rPr>
              <w:t>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69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21 году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03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21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6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 Противодействие коррупции в администрации Среднечелбасского сельского поселения  Павловского района на 2021 год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1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1 год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1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1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реднечелбасского  сельского  поселения Павловского района в 2021 году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445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</w:tr>
      <w:tr>
        <w:trPr>
          <w:trHeight w:val="16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21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21-2024 годы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21 год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4 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bookmarkStart w:id="1" w:name="OLE_LINK1"/>
            <w:r>
              <w:rPr>
                <w:rFonts w:cs="Times New Roman" w:ascii="Times New Roman" w:hAnsi="Times New Roman"/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4 годы</w:t>
            </w:r>
            <w:bookmarkEnd w:id="1"/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57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Ведомственная целевая программа «Молодежь Среднечелбасского сельского поселения» на 2021 год Среднечелбасского сельского поселения Павлов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23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1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1 го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4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Cs w:val="28"/>
              </w:rPr>
              <w:t>Ведомственная целевая программа 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20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    Государственные програм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88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51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95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9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92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98,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40</w:t>
            </w:r>
          </w:p>
        </w:tc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4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7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43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7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2 340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23,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70</w:t>
            </w:r>
          </w:p>
        </w:tc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едомственная целевая программа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«Поддержка клубных учреждений в Среднечелбасском сельском поселении Павловского района на 2021 год»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реднечелбасского сельского 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                                                                  В.А. Жук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bCs w:val="false"/>
      <w:color w:val="26282F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18">
    <w:name w:val="Знак Знак Знак Знак"/>
    <w:basedOn w:val="Normal"/>
    <w:qFormat/>
    <w:pPr>
      <w:widowControl/>
      <w:spacing w:lineRule="exact" w:line="240" w:before="0" w:after="160"/>
    </w:pPr>
    <w:rPr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12:00Z</dcterms:created>
  <dc:creator>1</dc:creator>
  <dc:description/>
  <cp:keywords/>
  <dc:language>en-US</dc:language>
  <cp:lastModifiedBy>RePack by Diakov</cp:lastModifiedBy>
  <cp:lastPrinted>2022-03-25T09:58:00Z</cp:lastPrinted>
  <dcterms:modified xsi:type="dcterms:W3CDTF">2022-05-18T11:52:00Z</dcterms:modified>
  <cp:revision>47</cp:revision>
  <dc:subject/>
  <dc:title/>
</cp:coreProperties>
</file>