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12.05.2022 № 45/12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259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</w:t>
              <w:br/>
              <w:t>сельского поселения от 28.12.2021г№ 39/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1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3,2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14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00000000007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19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1000007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1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6,8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1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6,8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8 994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0 267,7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766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980,9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5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17-03-30T15:08:00Z</cp:lastPrinted>
  <dcterms:modified xsi:type="dcterms:W3CDTF">2022-05-18T11:52:00Z</dcterms:modified>
  <cp:revision>55</cp:revision>
  <dc:subject/>
  <dc:title/>
</cp:coreProperties>
</file>