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22№ 45/127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29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21 декабря 2020 года № 21/5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21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1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 59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76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 89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8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4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47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6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7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5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3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2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4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7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1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7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9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9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8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8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48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48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48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48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5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RePack by Diakov</cp:lastModifiedBy>
  <cp:lastPrinted>2022-03-25T09:50:00Z</cp:lastPrinted>
  <dcterms:modified xsi:type="dcterms:W3CDTF">2022-05-18T11:51:00Z</dcterms:modified>
  <cp:revision>105</cp:revision>
  <dc:subject/>
  <dc:title/>
</cp:coreProperties>
</file>