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960120" cy="952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</w:t>
      </w: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ЕДНЕЧЕЛБАССКОГО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>от 12.05.2022                                                                                    № 45/1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ок Октябр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Среднечелбас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ого района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Утвердить отчет об исполнении бюджета  Среднечелбасского сельского поселения Павловского района (далее- бюджет поселения) за 2021 год по доходам  в сумме 26 780,8 тысяч рублей, по расходам в сумме 27 893,9 тысяч рублей с превышением  расходов  над доходами (дефицит  бюджета поселения) в сумме  – 1 113,1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доходы бюджета Среднечелбас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вского района  по кодам видов доходов, подвидов доходов, классификации операций сектора государственного управления, относящихся к доходам бюджета  за 2021 год       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доходы бюджета Среднечелбасского сельского поселения Павловского района по кодам  классификации доходов  бюджетов за 2021 год    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расходы бюджета Среднечелбасского сельского поселения Павловского района по разделам, подразделам классификации расходов бюджетов за 2021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ведомственная структура расходов бюджета Среднечелбасского сельского поселения Павловского района за 2021 год согласно приложению          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) расходы бюджета Среднечелбасского сельского поселения Павловского района на исполнение  целевых программ за 2021 год согласно приложению № 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источники финансирования дефицита бюджета Среднечелбасского сельского поселения Павло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1  год согласно приложению № 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) источники финансирования дефицита бюджета Среднечелбасского сельского поселения Павловского района по кодам классификации  источников финансирования дефицитов бюджетов за 2021 год согласно приложению № 7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комиссию по вопросам бюджета, финансов и налогов (Ветряк Е.Э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 Павловского района</w:t>
        <w:tab/>
        <w:tab/>
        <w:tab/>
        <w:tab/>
        <w:tab/>
        <w:t xml:space="preserve">    </w:t>
        <w:tab/>
        <w:t xml:space="preserve">          В.А.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43:00Z</dcterms:created>
  <dc:creator>User</dc:creator>
  <dc:description/>
  <cp:keywords/>
  <dc:language>en-US</dc:language>
  <cp:lastModifiedBy>RePack by Diakov</cp:lastModifiedBy>
  <cp:lastPrinted>2022-03-25T09:35:00Z</cp:lastPrinted>
  <dcterms:modified xsi:type="dcterms:W3CDTF">2022-05-18T11:46:00Z</dcterms:modified>
  <cp:revision>74</cp:revision>
  <dc:subject/>
  <dc:title/>
</cp:coreProperties>
</file>