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61"/>
        <w:gridCol w:w="706"/>
        <w:gridCol w:w="566"/>
        <w:gridCol w:w="566"/>
        <w:gridCol w:w="295"/>
        <w:gridCol w:w="1827"/>
        <w:gridCol w:w="759"/>
        <w:gridCol w:w="1455"/>
        <w:gridCol w:w="33"/>
        <w:gridCol w:w="1447"/>
        <w:gridCol w:w="20"/>
        <w:gridCol w:w="1114"/>
      </w:tblGrid>
      <w:tr>
        <w:trPr/>
        <w:tc>
          <w:tcPr>
            <w:tcW w:w="77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22 № 45/127</w:t>
            </w:r>
          </w:p>
        </w:tc>
      </w:tr>
      <w:tr>
        <w:trPr/>
        <w:tc>
          <w:tcPr>
            <w:tcW w:w="1442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реднечелбасского сельского поселения Павловского района за 2021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21 го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21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0 766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93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5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2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1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6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145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144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1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1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0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1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0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36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1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1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3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9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531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529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9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7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1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1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20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1 году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1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1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1 год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1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5,6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6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6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25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9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25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9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25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249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25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9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995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5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6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4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1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6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6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9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6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6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9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80" w:hRule="atLeast"/>
        </w:trPr>
        <w:tc>
          <w:tcPr>
            <w:tcW w:w="14425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92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10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343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8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6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 343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6 0 00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343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0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343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96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96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1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438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23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>
          <w:trHeight w:val="60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1 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200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7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 00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2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2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9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9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21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82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8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82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82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0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0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64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64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64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64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64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64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65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6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Поддержка клубных учреждений в Среднечелбасском сельском поселении Павловского района на 2021 год»</w:t>
            </w:r>
          </w:p>
          <w:p>
            <w:pPr>
              <w:pStyle w:val="Normal"/>
              <w:shd w:fill="FFFFFF" w:val="clea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клуб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чреждений в Среднечелбасском сельском поселении Павловского района на 2021 го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 мероприятий по поддержке клуб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чреждений в Среднечелбасском сельском поселении Павловского района на 2021 го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57 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57 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0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1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1 го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3:00Z</dcterms:created>
  <dc:creator>1</dc:creator>
  <dc:description/>
  <cp:keywords/>
  <dc:language>en-US</dc:language>
  <cp:lastModifiedBy>RePack by Diakov</cp:lastModifiedBy>
  <cp:lastPrinted>2020-05-14T08:27:00Z</cp:lastPrinted>
  <dcterms:modified xsi:type="dcterms:W3CDTF">2022-05-18T11:51:00Z</dcterms:modified>
  <cp:revision>180</cp:revision>
  <dc:subject/>
  <dc:title/>
</cp:coreProperties>
</file>