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2.05.2022  № 45/128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8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 40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23 336,6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3 336,6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336,6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3 336,6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 995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3 995,4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3 995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3 995,4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2-04-18T09:12:00Z</cp:lastPrinted>
  <dcterms:modified xsi:type="dcterms:W3CDTF">2022-05-13T06:01:00Z</dcterms:modified>
  <cp:revision>80</cp:revision>
  <dc:subject/>
  <dc:title/>
</cp:coreProperties>
</file>