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на 2018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от 19.12.2017г  № </w:t>
        <w:softHyphen/>
        <w:t xml:space="preserve"> 51/205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8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  <w:gridCol w:w="126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504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jc w:val="center"/>
              <w:rPr/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1"/>
          </w:p>
        </w:tc>
        <w:tc>
          <w:tcPr>
            <w:tcW w:w="504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15 158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158,9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15 158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15 158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158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158,9</w:t>
            </w:r>
          </w:p>
        </w:tc>
      </w:tr>
      <w:tr>
        <w:trPr>
          <w:trHeight w:val="63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5 158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5 158,9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RePack by Diakov</cp:lastModifiedBy>
  <cp:lastPrinted>2015-11-10T14:31:00Z</cp:lastPrinted>
  <dcterms:modified xsi:type="dcterms:W3CDTF">2018-06-06T05:42:00Z</dcterms:modified>
  <cp:revision>16</cp:revision>
  <dc:subject/>
  <dc:title/>
</cp:coreProperties>
</file>