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проекту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19.12.2017г № 51/2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060"/>
        <w:gridCol w:w="4500"/>
      </w:tblGrid>
      <w:tr>
        <w:trPr>
          <w:trHeight w:val="661" w:hRule="atLeast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главных администратор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92"/>
        <w:gridCol w:w="3060"/>
        <w:gridCol w:w="45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инистерство финансов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инистерство экономики Краснодарского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( в части бюджета сельского поселения)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7-11-13T11:14:00Z</cp:lastPrinted>
  <dcterms:modified xsi:type="dcterms:W3CDTF">2018-06-06T05:42:00Z</dcterms:modified>
  <cp:revision>80</cp:revision>
  <dc:subject/>
  <dc:title>Приложение 1</dc:title>
</cp:coreProperties>
</file>