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</w:t>
      </w:r>
      <w:r>
        <w:rPr/>
        <w:t>от 11.01.2018г  №  53/21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8-01-11T14:54:00Z</cp:lastPrinted>
  <dcterms:modified xsi:type="dcterms:W3CDTF">2018-01-11T11:55:00Z</dcterms:modified>
  <cp:revision>47</cp:revision>
  <dc:subject/>
  <dc:title/>
</cp:coreProperties>
</file>