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6.02.2018г № 55/21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ведомственных  целевых программ, предусмотренных к финансированию из бюджета Среднечелбасского сельского поселения Павловского района в 2018 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8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18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98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18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0,0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тиводействие коррупции в администрации Среднечелбасского сельского поселения  Павловского района на 2018-2019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8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8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6-2020 годы»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0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17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8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90,1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9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реднечелбасской поселенческой библиотеки 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,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447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18-02-16T15:41:00Z</cp:lastPrinted>
  <dcterms:modified xsi:type="dcterms:W3CDTF">2018-02-16T12:41:00Z</dcterms:modified>
  <cp:revision>50</cp:revision>
  <dc:subject/>
  <dc:title/>
</cp:coreProperties>
</file>