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18г № 59/22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реднечелбас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17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(тыс.руб)</w:t>
      </w:r>
    </w:p>
    <w:tbl>
      <w:tblPr>
        <w:tblW w:w="1441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3264"/>
        <w:gridCol w:w="1973"/>
        <w:gridCol w:w="1618"/>
      </w:tblGrid>
      <w:tr>
        <w:trPr>
          <w:trHeight w:val="45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>сельского поселения от 19.12.2017 г. № 51/2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ние  </w:t>
              <w:br/>
              <w:t>за 2017 год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0,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42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 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 ,0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0,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0,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 54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 820,7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 54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 820,7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 548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 820,7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10000051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 548,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 820,7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169,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25,3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169,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25,3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169,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25,3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1000006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169,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25,3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5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6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                В.А.Жук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9:00Z</dcterms:created>
  <dc:creator>User</dc:creator>
  <dc:description/>
  <cp:keywords/>
  <dc:language>en-US</dc:language>
  <cp:lastModifiedBy>RePack by Diakov</cp:lastModifiedBy>
  <cp:lastPrinted>2018-05-28T09:54:00Z</cp:lastPrinted>
  <dcterms:modified xsi:type="dcterms:W3CDTF">2018-05-28T06:55:00Z</dcterms:modified>
  <cp:revision>33</cp:revision>
  <dc:subject/>
  <dc:title/>
</cp:coreProperties>
</file>