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Среднечелбасского сельского поселения                               от                   №          Об исполнении бюджета Среднечелбасского сельского поселения  Павловского района за 2017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б исполнении бюджета Среднечелбасского сельского поселения Павловского района з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8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05-28T09:57:00Z</cp:lastPrinted>
  <dcterms:modified xsi:type="dcterms:W3CDTF">2018-05-28T06:59:00Z</dcterms:modified>
  <cp:revision>39</cp:revision>
  <dc:subject/>
  <dc:title/>
</cp:coreProperties>
</file>