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0.06.2018  № </w:t>
        <w:softHyphen/>
        <w:t xml:space="preserve"> 61/22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8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46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8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8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62,0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6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5-28T08:34:00Z</cp:lastPrinted>
  <dcterms:modified xsi:type="dcterms:W3CDTF">2018-06-22T05:31:00Z</dcterms:modified>
  <cp:revision>43</cp:revision>
  <dc:subject/>
  <dc:title/>
</cp:coreProperties>
</file>