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 20.06.2018 №  61/2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8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8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8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8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8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90,1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9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реднечелбасской поселенческой библиотеки 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47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18-05-28T08:29:00Z</cp:lastPrinted>
  <dcterms:modified xsi:type="dcterms:W3CDTF">2018-06-22T05:32:00Z</dcterms:modified>
  <cp:revision>66</cp:revision>
  <dc:subject/>
  <dc:title/>
</cp:coreProperties>
</file>