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8"/>
          <w:szCs w:val="28"/>
        </w:rPr>
        <w:t>В приложение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приложение № 10                                                                              (тыс.руб.)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418"/>
        <w:gridCol w:w="21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Style21"/>
              <w:ind w:left="-567" w:hanging="0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 000  0103 01 00 00 0000800 800</w:t>
            </w:r>
            <w:bookmarkEnd w:id="0"/>
          </w:p>
        </w:tc>
        <w:tc>
          <w:tcPr>
            <w:tcW w:w="4418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Style21"/>
              <w:ind w:left="-387" w:hanging="0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  00 01 03 01 00 10 0000 810</w:t>
            </w:r>
            <w:bookmarkEnd w:id="1"/>
          </w:p>
        </w:tc>
        <w:tc>
          <w:tcPr>
            <w:tcW w:w="4418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208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FF00FF"/>
                <w:sz w:val="28"/>
                <w:szCs w:val="28"/>
              </w:rPr>
              <w:t>-20 8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2 3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2 3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3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36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992 1301 75 2 0010150 730 Процентные платежи по муниципальному долгу Среднечелбасского сельского поселения Павловского района</w:t>
      </w:r>
    </w:p>
    <w:p>
      <w:pPr>
        <w:pStyle w:val="Normal"/>
        <w:rPr/>
      </w:pPr>
      <w:r>
        <w:rPr/>
        <w:t xml:space="preserve">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8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– 5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75 2 0010150 730 + 5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581 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581 000,0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6-21T10:48:00Z</cp:lastPrinted>
  <dcterms:modified xsi:type="dcterms:W3CDTF">2018-06-21T08:12:00Z</dcterms:modified>
  <cp:revision>152</cp:revision>
  <dc:subject/>
  <dc:title/>
</cp:coreProperties>
</file>