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0.06.2018 №  61/224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сельских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29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35118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39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 10 0000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сельских 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60010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60010 10 0000 151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0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10 0000 4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 030 00 10 0000 8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0100 10 0000 7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RePack by Diakov</cp:lastModifiedBy>
  <cp:lastPrinted>2018-05-28T08:11:00Z</cp:lastPrinted>
  <dcterms:modified xsi:type="dcterms:W3CDTF">2018-06-22T05:33:00Z</dcterms:modified>
  <cp:revision>106</cp:revision>
  <dc:subject/>
  <dc:title/>
</cp:coreProperties>
</file>