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к решению Совета Среднечелбасского сельского поселения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от   18.07.2018г№  62/2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3060"/>
        <w:gridCol w:w="4500"/>
      </w:tblGrid>
      <w:tr>
        <w:trPr>
          <w:trHeight w:val="661" w:hRule="atLeast"/>
          <w:cantSplit w:val="true"/>
        </w:trPr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главных администрато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ходов ме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8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8"/>
        <w:gridCol w:w="3060"/>
        <w:gridCol w:w="45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Министерство финансов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/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министерство экономики Краснодарского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ind w:left="9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18050 10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( в части бюджета сельского поселения)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RePack by Diakov</cp:lastModifiedBy>
  <cp:lastPrinted>2018-07-19T09:28:00Z</cp:lastPrinted>
  <dcterms:modified xsi:type="dcterms:W3CDTF">2018-07-19T06:29:00Z</dcterms:modified>
  <cp:revision>109</cp:revision>
  <dc:subject/>
  <dc:title>Приложение 1</dc:title>
</cp:coreProperties>
</file>