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18.07.2018г №  62/229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сельских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 сельских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2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ого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18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39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сельских 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6001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60010 10 0000 151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10 0000 4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1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 030 00 10 0000 8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0100 10 0000 7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RePack by Diakov</cp:lastModifiedBy>
  <cp:lastPrinted>2018-07-19T09:27:00Z</cp:lastPrinted>
  <dcterms:modified xsi:type="dcterms:W3CDTF">2018-07-19T06:28:00Z</dcterms:modified>
  <cp:revision>110</cp:revision>
  <dc:subject/>
  <dc:title/>
</cp:coreProperties>
</file>