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Среднечелбасского сельского поселения                               от                   №          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пециалистом  1 категор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-ой категор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именование вопроса: О внесении изменений в решение Совета Среднечелбасского сельского поселения Павловского района от 19  декабря 2017 года № 51/205 «О бюджете Среднечелбасского сельского поселения на 2018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>специалистом 1 категории 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разослать :</w:t>
      </w:r>
      <w:r>
        <w:rPr>
          <w:rFonts w:cs="Times New Roman" w:ascii="Times New Roman" w:hAnsi="Times New Roman"/>
          <w:sz w:val="28"/>
          <w:szCs w:val="28"/>
          <w:u w:val="single"/>
        </w:rPr>
        <w:t>Е.А. Побочей  , Н.И.Василенко,И.А. Минченковой , прокуратуре Павловского района, ФУ АМО Павловский райо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18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18-07-19T10:12:00Z</cp:lastPrinted>
  <dcterms:modified xsi:type="dcterms:W3CDTF">2018-07-19T07:14:00Z</dcterms:modified>
  <cp:revision>39</cp:revision>
  <dc:subject/>
  <dc:title/>
</cp:coreProperties>
</file>