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 приложении № 3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КБК – 992 1 05 03000 01 0000 110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+ 239 100,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КБК – 992 117 05050 10 0000 180</w:t>
      </w:r>
      <w:r>
        <w:rPr>
          <w:color w:val="000000"/>
          <w:sz w:val="24"/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 сельских поселений+ 11 88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8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95" w:hRule="atLeast"/>
        </w:trPr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 – 3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 244 + 25 000,00</w:t>
            </w:r>
          </w:p>
        </w:tc>
      </w:tr>
      <w:tr>
        <w:trPr>
          <w:trHeight w:val="465" w:hRule="atLeast"/>
        </w:trPr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04 5110000190  853 + 5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+ 1 100,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+ 49 9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10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+ 10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30 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81 000,0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7-18T14:40:00Z</cp:lastPrinted>
  <dcterms:modified xsi:type="dcterms:W3CDTF">2018-08-23T10:34:00Z</dcterms:modified>
  <cp:revision>159</cp:revision>
  <dc:subject/>
  <dc:title/>
</cp:coreProperties>
</file>