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 xml:space="preserve">от  22.08.2018г № </w:t>
        <w:softHyphen/>
        <w:t xml:space="preserve"> 63/23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17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3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3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8-23T14:22:00Z</cp:lastPrinted>
  <dcterms:modified xsi:type="dcterms:W3CDTF">2018-08-23T11:22:00Z</dcterms:modified>
  <cp:revision>54</cp:revision>
  <dc:subject/>
  <dc:title/>
</cp:coreProperties>
</file>