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5.09.2018г №  64/23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8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062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03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18050 10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енежные взыскания (штрафы) за нарушения бюджетного законодательства (в части бюджета сельского поселения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425,7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425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31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969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 487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 Знак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09-25T15:14:00Z</cp:lastPrinted>
  <dcterms:modified xsi:type="dcterms:W3CDTF">2018-09-25T12:15:00Z</dcterms:modified>
  <cp:revision>66</cp:revision>
  <dc:subject/>
  <dc:title/>
</cp:coreProperties>
</file>