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5.09.2018г №   64/233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сельских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29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5118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39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сельских 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60010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0010 10 0000 151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0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 030 00 10 0000 8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0100 10 0000 7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RePack by Diakov</cp:lastModifiedBy>
  <cp:lastPrinted>2018-09-25T15:09:00Z</cp:lastPrinted>
  <dcterms:modified xsi:type="dcterms:W3CDTF">2018-09-25T12:09:00Z</dcterms:modified>
  <cp:revision>118</cp:revision>
  <dc:subject/>
  <dc:title/>
</cp:coreProperties>
</file>