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8.10.2018г  №  65/23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131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6 0603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69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505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18050 10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 (штрафы) за нарушения бюджетного законодательства (в части бюджета сельского поселения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684,6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684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5 228,5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815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0-31T09:53:00Z</cp:lastPrinted>
  <dcterms:modified xsi:type="dcterms:W3CDTF">2018-10-31T06:54:00Z</dcterms:modified>
  <cp:revision>71</cp:revision>
  <dc:subject/>
  <dc:title/>
</cp:coreProperties>
</file>