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08.10.2018г №  65/234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2 8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26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5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16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6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6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24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24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72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 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>5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6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99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99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73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81,2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1,2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1,2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18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0,9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164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4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4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43,0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21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21,8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21,8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10-31T09:58:00Z</cp:lastPrinted>
  <dcterms:modified xsi:type="dcterms:W3CDTF">2018-10-31T06:59:00Z</dcterms:modified>
  <cp:revision>234</cp:revision>
  <dc:subject/>
  <dc:title/>
</cp:coreProperties>
</file>