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________________ № </w:t>
        <w:softHyphen/>
        <w:t>__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9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7 922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922,2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7 922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7 922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22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22,2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22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22,2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15-11-10T14:31:00Z</cp:lastPrinted>
  <dcterms:modified xsi:type="dcterms:W3CDTF">2018-11-01T12:25:00Z</dcterms:modified>
  <cp:revision>18</cp:revision>
  <dc:subject/>
  <dc:title/>
</cp:coreProperties>
</file>