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______________ № __________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2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3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сельских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1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RePack by Diakov</cp:lastModifiedBy>
  <cp:lastPrinted>2013-11-13T13:22:00Z</cp:lastPrinted>
  <dcterms:modified xsi:type="dcterms:W3CDTF">2018-10-24T05:40:00Z</dcterms:modified>
  <cp:revision>83</cp:revision>
  <dc:subject/>
  <dc:title/>
</cp:coreProperties>
</file>