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к проекту  решения Совета Среднечелбасского 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от __________________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3060"/>
        <w:gridCol w:w="4500"/>
      </w:tblGrid>
      <w:tr>
        <w:trPr>
          <w:trHeight w:val="661" w:hRule="atLeast"/>
          <w:cantSplit w:val="true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главных администратор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мест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92"/>
        <w:gridCol w:w="3060"/>
        <w:gridCol w:w="450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091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Министерство финансов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партамент финансово-бюджетн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министерство экономики Краснодарского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/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3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муниципального образования Павловский район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униципального образования Павл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1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  <w:tr>
        <w:trPr>
          <w:trHeight w:val="1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8050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( в части бюджета сельского поселения)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RePack by Diakov</cp:lastModifiedBy>
  <cp:lastPrinted>2018-11-12T09:17:00Z</cp:lastPrinted>
  <dcterms:modified xsi:type="dcterms:W3CDTF">2018-11-12T06:18:00Z</dcterms:modified>
  <cp:revision>82</cp:revision>
  <dc:subject/>
  <dc:title>Приложение 1</dc:title>
</cp:coreProperties>
</file>