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15.11.2018г №  67/238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5 087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36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45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15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5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26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9,6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9,6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9,6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4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4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1 244,6 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44,6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985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38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256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256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25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5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rPr/>
            </w:pPr>
            <w:r>
              <w:rPr/>
              <w:t>5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2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2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835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835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47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221,2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121,2</w:t>
            </w:r>
          </w:p>
        </w:tc>
      </w:tr>
      <w:tr>
        <w:trPr>
          <w:trHeight w:val="21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121,2</w:t>
            </w:r>
          </w:p>
        </w:tc>
      </w:tr>
      <w:tr>
        <w:trPr>
          <w:trHeight w:val="10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бсидии на дополнительную помощь местным бюджетам для решения 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 значимых вопро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8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80,9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8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14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15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264,8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оциально-культурный центр муниципального образования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13,0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13,0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13,0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реднечелбасская поселенческая библиотека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3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51,8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51,8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51,8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реднечелбасской поселенческой библиотеки 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9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7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8-11-27T09:36:00Z</cp:lastPrinted>
  <dcterms:modified xsi:type="dcterms:W3CDTF">2018-11-27T06:39:00Z</dcterms:modified>
  <cp:revision>240</cp:revision>
  <dc:subject/>
  <dc:title/>
</cp:coreProperties>
</file>