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06.12.2018г №  68/239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12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98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5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5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5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56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77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24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98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3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56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56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25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2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2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88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531,7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31,7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31,7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8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0,9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64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1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1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1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1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1,8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51,8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12-11T14:46:00Z</cp:lastPrinted>
  <dcterms:modified xsi:type="dcterms:W3CDTF">2018-12-11T11:51:00Z</dcterms:modified>
  <cp:revision>248</cp:revision>
  <dc:subject/>
  <dc:title/>
</cp:coreProperties>
</file>