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т 20.12.2018г № 69/242</w:t>
      </w: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17 42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 58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4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5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6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48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2,9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9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9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9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9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2,7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2,7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73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73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73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879,0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879,0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87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8-11-14T12:11:00Z</cp:lastPrinted>
  <dcterms:modified xsi:type="dcterms:W3CDTF">2018-12-21T11:30:00Z</dcterms:modified>
  <cp:revision>249</cp:revision>
  <dc:subject/>
  <dc:title/>
</cp:coreProperties>
</file>