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20.12.2018г № 69/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-сийской Федерации о размещении заказов на поставки товаров, вы-полнение работ, оказание услуг для нужд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 установленные законами субъектов  Российской Федерации за  не-соблюдение муниципальных правовых актов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-тельства( в части бюджета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11-12T09:17:00Z</cp:lastPrinted>
  <dcterms:modified xsi:type="dcterms:W3CDTF">2018-12-21T11:27:00Z</dcterms:modified>
  <cp:revision>86</cp:revision>
  <dc:subject/>
  <dc:title>Приложение 1</dc:title>
</cp:coreProperties>
</file>