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«О бюджете Среднечелбасского сельского поселения Павловского района на 2019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бюджете Среднечелбасского сельского поселения Павловского района на 2019 год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8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18-12-20T08:46:00Z</cp:lastPrinted>
  <dcterms:modified xsi:type="dcterms:W3CDTF">2018-12-20T05:46:00Z</dcterms:modified>
  <cp:revision>39</cp:revision>
  <dc:subject/>
  <dc:title/>
</cp:coreProperties>
</file>