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19.12.2019г  № 4/12</w:t>
      </w: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19 81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58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7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4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43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11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79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9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59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9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91,4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91,4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954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4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11-12T15:48:00Z</cp:lastPrinted>
  <dcterms:modified xsi:type="dcterms:W3CDTF">2020-03-02T08:22:00Z</dcterms:modified>
  <cp:revision>257</cp:revision>
  <dc:subject/>
  <dc:title/>
</cp:coreProperties>
</file>