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 19.12.2019г №  4/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9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2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2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4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крепление пожарной безопасности в учреждениях культуры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Развитие  социальной и инженерной инфраструктуры в сельской местности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92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35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4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9-10-28T08:35:00Z</cp:lastPrinted>
  <dcterms:modified xsi:type="dcterms:W3CDTF">2019-12-31T05:30:00Z</dcterms:modified>
  <cp:revision>104</cp:revision>
  <dc:subject/>
  <dc:title/>
</cp:coreProperties>
</file>