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14.01.2019г №  70/2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экономики Краснодарского кра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-сийской Федерации о размещении заказов на поставки товаров, вы-полнение работ, оказание услуг для нужд поселений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,  установленные законами субъектов  Российской Федерации за  не-соблюдение муниципальных правовых актов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Павловский район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 18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-тельства( в части бюджета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9-01-15T08:51:00Z</cp:lastPrinted>
  <dcterms:modified xsi:type="dcterms:W3CDTF">2019-01-15T06:39:00Z</dcterms:modified>
  <cp:revision>90</cp:revision>
  <dc:subject/>
  <dc:title>Приложение 1</dc:title>
</cp:coreProperties>
</file>