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20  декабря 2018 года № 69/242 «О бюджете Среднечелбасского сельского поселения на 2019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О внесении изменений в решение Совета Среднечелбасского сельского поселения Павловского района от 20  декабря 2018 года № 69/242 «О бюджете Среднечелбасского сельского поселения на 2019 год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9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9-01-15T09:23:00Z</cp:lastPrinted>
  <dcterms:modified xsi:type="dcterms:W3CDTF">2019-01-15T06:23:00Z</dcterms:modified>
  <cp:revision>41</cp:revision>
  <dc:subject/>
  <dc:title/>
</cp:coreProperties>
</file>