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№ 3 </w:t>
      </w:r>
    </w:p>
    <w:p>
      <w:pPr>
        <w:pStyle w:val="Normal"/>
        <w:jc w:val="both"/>
        <w:rPr/>
      </w:pPr>
      <w:r>
        <w:rPr>
          <w:sz w:val="28"/>
          <w:szCs w:val="28"/>
        </w:rPr>
        <w:t>992 202 15001 10 0000 150 -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Дотация бюджетам сельских поселений на выравнивание бюджетной обеспеченности – 6 700,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992 202 35118 10 0000 150-</w:t>
      </w:r>
      <w:r>
        <w:rPr>
          <w:color w:val="000000"/>
          <w:sz w:val="24"/>
          <w:szCs w:val="28"/>
        </w:rPr>
        <w:t xml:space="preserve"> </w:t>
      </w:r>
      <w:r>
        <w:rPr>
          <w:color w:val="000000"/>
          <w:sz w:val="28"/>
          <w:szCs w:val="28"/>
        </w:rPr>
        <w:t>Субвенции бюджетам поселений на осуществление первичного  воинского  учета на территориях, где отсутствуют военные комиссариаты + 19 100,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992 218 60010 10 0000 150 - 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+ 1 256,34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92 202 15002 10 0000 150 -</w:t>
      </w:r>
      <w:r>
        <w:rPr>
          <w:color w:val="000000"/>
          <w:sz w:val="24"/>
          <w:szCs w:val="28"/>
        </w:rPr>
        <w:t xml:space="preserve"> </w:t>
      </w:r>
      <w:r>
        <w:rPr>
          <w:color w:val="000000"/>
          <w:sz w:val="28"/>
          <w:szCs w:val="28"/>
        </w:rPr>
        <w:t>Дотации бюджетам сельских поселений на поддержку мер по обеспечению сбалансированности бюджетов + 1 700 000,00</w:t>
      </w:r>
      <w:r>
        <w:rPr>
          <w:sz w:val="28"/>
          <w:szCs w:val="28"/>
        </w:rPr>
        <w:t xml:space="preserve"> 992 106 06033 10 0000 110 - Земельный налог, с организаций, обладающих   земельным участком, расположенным в границах сельских поселений – 680 000,00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00590 611- 680 00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129 – 5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92 0104 5110000190 853 +5 000,0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210010020 244 + 500 000,0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500010070 244 + 100 000,0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600110070 123 + 32 000,0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400010070 244 + 200 000,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300010070 244 + 30 000,0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400010070 244 + 1 259,34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6500010070 244 + 5 000,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600010070 244 + 5 000,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203 5910051180 121 + 19 100,0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09 6300010070 244 + 75 000,0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14 6240010130 244 + 5 000,0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14 6200010070 630 + 60 000 ,0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5310010080 244 + 1 076119 ,56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12 5800010070 810 + 1 000,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0010160 244 + 200 000,0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1 00 10170 244 + 480 300,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503 6740010210 244 + 300 000,0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7500010070 244 + 200 000,0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7010010030 244 + 300 000,0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7300010070 244 + 100 000,0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00590 611 + 347 100,0</w:t>
            </w:r>
          </w:p>
        </w:tc>
      </w:tr>
      <w:tr>
        <w:trPr>
          <w:trHeight w:val="4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40010220 244 + 40 000,00</w:t>
            </w:r>
          </w:p>
        </w:tc>
      </w:tr>
      <w:tr>
        <w:trPr>
          <w:trHeight w:val="4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80 0 01 10070 612 + 270 000,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3 6900010070 313 + 53 000,0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3 5200010070 630 + 11 000,0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01 7110010240 244 + 11 471,38</w:t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того – 685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+4 427 350,28 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19-02-21T10:20:00Z</cp:lastPrinted>
  <dcterms:modified xsi:type="dcterms:W3CDTF">2019-02-21T11:08:00Z</dcterms:modified>
  <cp:revision>141</cp:revision>
  <dc:subject/>
  <dc:title/>
</cp:coreProperties>
</file>