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08"/>
          <w:tab w:val="left" w:pos="4500" w:leader="none"/>
        </w:tabs>
        <w:jc w:val="left"/>
        <w:rPr/>
      </w:pPr>
      <w:r>
        <w:rPr/>
        <w:t xml:space="preserve">                                                                 </w:t>
      </w:r>
      <w:r>
        <w:rPr/>
        <w:t>ПИЛОЖЕНИЕ № 5</w:t>
      </w:r>
    </w:p>
    <w:p>
      <w:pPr>
        <w:pStyle w:val="Header"/>
        <w:tabs>
          <w:tab w:val="clear" w:pos="708"/>
          <w:tab w:val="left" w:pos="4500" w:leader="none"/>
          <w:tab w:val="left" w:pos="5670" w:leader="none"/>
        </w:tabs>
        <w:ind w:left="4500" w:hanging="0"/>
        <w:jc w:val="left"/>
        <w:rPr/>
      </w:pPr>
      <w:r>
        <w:rPr/>
        <w:t>к  решению  Совета Среднечелбасского сельского поселения Павловского</w:t>
      </w:r>
    </w:p>
    <w:p>
      <w:pPr>
        <w:pStyle w:val="Header"/>
        <w:tabs>
          <w:tab w:val="clear" w:pos="708"/>
          <w:tab w:val="left" w:pos="4500" w:leader="none"/>
          <w:tab w:val="left" w:pos="5670" w:leader="none"/>
        </w:tabs>
        <w:ind w:left="4500" w:hanging="0"/>
        <w:jc w:val="left"/>
        <w:rPr/>
      </w:pPr>
      <w:r>
        <w:rPr/>
        <w:t>района "О бюджете Среднечелбасского сельского поселения Павловского района на 2019 год</w:t>
      </w:r>
    </w:p>
    <w:p>
      <w:pPr>
        <w:pStyle w:val="Normal"/>
        <w:rPr/>
      </w:pPr>
      <w:r>
        <w:rPr/>
        <w:t xml:space="preserve">                                                                 </w:t>
      </w:r>
      <w:r>
        <w:rPr/>
        <w:t>от  20.02.2019г №  72/253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Cs w:val="28"/>
        </w:rPr>
        <w:t>Ведомственная структура расходов бюджета Среднечелбасского сельского поселения на 2019 год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1416" w:type="dxa"/>
        <w:jc w:val="left"/>
        <w:tblInd w:w="-1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706"/>
        <w:gridCol w:w="728"/>
        <w:gridCol w:w="633"/>
        <w:gridCol w:w="1849"/>
        <w:gridCol w:w="904"/>
        <w:gridCol w:w="1196"/>
      </w:tblGrid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.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.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.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ЦСР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Р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Cs w:val="28"/>
              </w:rPr>
              <w:t xml:space="preserve">Администрация Среднечелбасского сельского поселения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  <w:highlight w:val="yellow"/>
              </w:rPr>
            </w:pPr>
            <w:r>
              <w:rPr>
                <w:b/>
                <w:bCs/>
                <w:szCs w:val="28"/>
              </w:rPr>
              <w:t>21 164,6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Cs w:val="28"/>
              </w:rPr>
              <w:t>Общегосударственные вопрос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 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  <w:t>8 261,4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62,5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Обеспечение деятельности высшего органа исполнительной власти Среднечелбасского сельского поселения Павловского района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50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62,5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ысшее должностное лицо муниципального образова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0 1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62,5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0 1 00 001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62,5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государственных органов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0 1 00 001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62,5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 xml:space="preserve">Обеспечение деятельности администрации Среднечелбасского сельского поселения Павловского района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4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1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 949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Обеспечение функционирования администрации Среднечелбасского сельского поселения Павловского района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1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 940,2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51 1 00 001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 940,2</w:t>
            </w:r>
          </w:p>
        </w:tc>
      </w:tr>
      <w:tr>
        <w:trPr>
          <w:trHeight w:val="1308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государственных органов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51 1 00 001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 940,2</w:t>
            </w:r>
          </w:p>
        </w:tc>
      </w:tr>
      <w:tr>
        <w:trPr>
          <w:trHeight w:val="1308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Уплата налогов, сборов и иных платежей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51 1 00 001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85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Административные комисси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51 2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,8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Осуществление отдельных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51 2 00 601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,8</w:t>
            </w:r>
          </w:p>
        </w:tc>
      </w:tr>
      <w:tr>
        <w:trPr>
          <w:trHeight w:val="66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51 2 00 601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,8</w:t>
            </w:r>
          </w:p>
        </w:tc>
      </w:tr>
      <w:tr>
        <w:trPr>
          <w:trHeight w:val="164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6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1,6</w:t>
            </w:r>
          </w:p>
        </w:tc>
      </w:tr>
      <w:tr>
        <w:trPr>
          <w:trHeight w:val="76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Обеспечение деятельности контрольно-счетной палат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8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41,6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Контрольно-счетная палат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8 2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41,6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68 2 00 001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41,6</w:t>
            </w:r>
          </w:p>
        </w:tc>
      </w:tr>
      <w:tr>
        <w:trPr>
          <w:trHeight w:val="696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Иные межбюджетные трансферт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8 2 00 001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41,6</w:t>
            </w:r>
          </w:p>
        </w:tc>
      </w:tr>
      <w:tr>
        <w:trPr>
          <w:trHeight w:val="696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беспечение проведение выборов и референдумов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7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Cs w:val="28"/>
              </w:rPr>
            </w:pPr>
            <w:r>
              <w:rPr>
                <w:b/>
                <w:color w:val="0000FF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Cs w:val="28"/>
              </w:rPr>
            </w:pPr>
            <w:r>
              <w:rPr>
                <w:b/>
                <w:color w:val="0000FF"/>
                <w:szCs w:val="28"/>
              </w:rPr>
              <w:t>446,5</w:t>
            </w:r>
          </w:p>
        </w:tc>
      </w:tr>
      <w:tr>
        <w:trPr>
          <w:trHeight w:val="696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ведение выборов и референдумов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5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46,5</w:t>
            </w:r>
          </w:p>
        </w:tc>
      </w:tr>
      <w:tr>
        <w:trPr>
          <w:trHeight w:val="696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сходы на проведение выборов и референдумов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5 1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46,5</w:t>
            </w:r>
          </w:p>
        </w:tc>
      </w:tr>
      <w:tr>
        <w:trPr>
          <w:trHeight w:val="696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ведение выборов главы и депутатов Совета Среднечелбасского сельского поселения Павловского район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5 1 00 1001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46,5</w:t>
            </w:r>
          </w:p>
        </w:tc>
      </w:tr>
      <w:tr>
        <w:trPr>
          <w:trHeight w:val="696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полнение функций органами местного самоуправления.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5 1 00 1001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8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46,5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Резервные фонд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Обеспечение деятельности администрации Среднечелбасского сельского поселения Павловского района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Финансовое обеспечение непредвиденных расходов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51 3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Резервный фонд администрации Среднечелбасского сельского поселения Павловского района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3 00 205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езервные средств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51 3 00 205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87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</w:tr>
      <w:tr>
        <w:trPr>
          <w:trHeight w:val="1013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ругие общегосударственные вопрос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 156,8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Обеспечение деятельности администрации Среднечелбасского сельского поселения Павловского района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2,1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51 1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2,1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1 00 001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2,1</w:t>
            </w:r>
          </w:p>
        </w:tc>
      </w:tr>
      <w:tr>
        <w:trPr>
          <w:trHeight w:val="93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Иные межбюджетные трансферт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1 00 001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2,1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Мероприятия в рамках управления имуществом муниципального образования Среднечелбасское сельское поселение Павловского район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2 1 00  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 30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Оценка недвижимости, признание прав и регулирование по государственной и муниципальной собственност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52 1 00 1002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 30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2 1 00 1002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 30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едомственная целевая программа Среднечелбасского сельского поселения Павловского района «Подготовка и проведение на территории Среднечелбасского сельского поселения Павловского района мероприятий, посвященных юбилейным и праздничным датам в 2019 году»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5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5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5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едомственная целевая программа «Поддержка и развитие территориального общественного самоуправления  в Среднечелбасском сельском поселении Павловского района на 2019 год»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6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2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Поддержка органов территориального общественного самоуправл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6 0 01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2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56 0 01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2,0</w:t>
            </w:r>
          </w:p>
        </w:tc>
      </w:tr>
      <w:tr>
        <w:trPr>
          <w:trHeight w:val="65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56 0 01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2,0</w:t>
            </w:r>
          </w:p>
        </w:tc>
      </w:tr>
      <w:tr>
        <w:trPr>
          <w:trHeight w:val="1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Ведомственная целевая программа Среднечелбасского сельского поселения Павловского района «Укрепление материально-технической базы администрации Среднечелбасского сельского поселения в 2019 году»</w:t>
            </w:r>
          </w:p>
          <w:p>
            <w:pPr>
              <w:pStyle w:val="Normal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434,8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434,8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434,8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едомственная целевая программа «Информационное обеспечение населения по вопросам, требующим опубликование и освещение в средствах массовой информации» на 2019 го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78,2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ализация мероприятий ведомственной целевой программы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78,2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78,2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едомственная целевая программа                    «Противодействие коррупции в администрации Среднечелбасского сельского поселения  Павловского района на 2018-2019 годы»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4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,3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4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,3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4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,3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>Реализация государственных функций, связанных с общегосударственным управлением (органов местного самоуправления)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1 4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>Прочие обязательства  муниципального образова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w:t>51 4 00 1005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1 4 00 1005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едомственная целевая программа «Противодействие незаконному потреблению и обороту наркотических средств, психотропных веществ и их прекурсоров на территории Среднечелбасского сельского поселения» Павловского района на 2019 го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65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74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65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65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216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ind w:left="72" w:hanging="0"/>
              <w:rPr/>
            </w:pPr>
            <w:r>
              <w:rPr>
                <w:szCs w:val="28"/>
              </w:rPr>
              <w:t>Ведомственная целевая программа «Укрепление правопорядка, профилактики правонарушений и усиления борьбы с преступностью в Среднечелбасском сельском поселении Павловского района на 2019 год»</w:t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6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74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6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976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w:t>76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едомственная целевая программа « Об обеспечении беспрепятственного доступа маломобильных граждан к объектам социальной, транспортной, инженерной инфраструктур, информации и связи на территории Среднечелбасского сельского поселения Павловского района на 2019 го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7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 xml:space="preserve">Реализация мероприятий </w:t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ведомственной  целевой программы        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7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65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7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65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едомственная целевая программа «Создание условий для обеспечения  стабильной деятельности</w:t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администрации Среднечелбасского  сельского  поселения Павловского района в 2019 году»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2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 078,4</w:t>
            </w:r>
          </w:p>
        </w:tc>
      </w:tr>
      <w:tr>
        <w:trPr>
          <w:trHeight w:val="65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Создание условий для обеспечения  стабильной деятельности</w:t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администрации Среднечелбасского  сельского  поселения Павловского района в 2019 году»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2 0 01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 078,4</w:t>
            </w:r>
          </w:p>
        </w:tc>
      </w:tr>
      <w:tr>
        <w:trPr>
          <w:trHeight w:val="65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 xml:space="preserve">Реализация мероприятий </w:t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ведомственной  целевой программы        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2 0 01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 078,4</w:t>
            </w:r>
          </w:p>
        </w:tc>
      </w:tr>
      <w:tr>
        <w:trPr>
          <w:trHeight w:val="65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2 0 01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22,9</w:t>
            </w:r>
          </w:p>
        </w:tc>
      </w:tr>
      <w:tr>
        <w:trPr>
          <w:trHeight w:val="65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2 0 01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29,5</w:t>
            </w:r>
          </w:p>
        </w:tc>
      </w:tr>
      <w:tr>
        <w:trPr>
          <w:trHeight w:val="65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Уплата налогов, сборов и иных платежей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2 0 01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85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6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циональная оборон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221,7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Мобилизационная и вневойсковая подготовк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21,7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Руководство и управление  в  сфере  установленных функций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9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21,7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9 1 00 5118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21,7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государственных органов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59 1 00 5118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21,7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Руководство и управление  в  сфере  установленных функций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9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rPr/>
            </w:pPr>
            <w:r>
              <w:rPr/>
              <w:t xml:space="preserve">      </w:t>
            </w:r>
            <w:r>
              <w:rPr/>
              <w:t>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Осуществление первичного воинского учета на территориях, где отсутствуют военные комиссариаты ( за счет средств бюджета Среднечелбасского сельского поселения)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9 1 00 8118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государственных органов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59 1 00 8118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 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14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>
                <w:b/>
              </w:rPr>
              <w:t>75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едомственная целевая программа «Укрепление пожарной безопасности на территории Среднечелбасского сельского поселения Павловского района» на 2019 го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3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75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63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75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3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75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ругие вопросы в области национальной безопасности и правоохранительной деятельности.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4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65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Обеспечение безопасности насел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2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65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других функций, связанных с обеспечением национальной безопасности и правоохранительной деятельност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2 4 00 1013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2 4 00 1013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 xml:space="preserve">Ведомственная целевая программа </w:t>
            </w:r>
            <w:r>
              <w:rPr>
                <w:rStyle w:val="Style17"/>
                <w:b w:val="false"/>
                <w:szCs w:val="28"/>
              </w:rPr>
              <w:t>Среднечелбасского сельского поселения Павловского района «Поддержка хуторского  казачьего общества на территории Среднечелбасского сельского поселения Павловского района» на 2019 го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2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6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2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6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2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3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6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Национальная экономик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2 269,8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Дорожное хозяйство (дорожные фонды)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9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2 268,8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Поддержка дорожного хозяйств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53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2 068,8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Дорожное хозяйство (дорожные фонды)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3 1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 068,8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Строительство, реконструкция, капитальный, ремонт и содержание автомобильных дорог местного значения Среднечелбасского сельского поселения Павловского район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3 1 00 1008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 068,8</w:t>
            </w:r>
          </w:p>
        </w:tc>
      </w:tr>
      <w:tr>
        <w:trPr>
          <w:trHeight w:val="633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>
                <w:szCs w:val="28"/>
              </w:rPr>
            </w:pPr>
            <w:r>
              <w:rPr>
                <w:szCs w:val="28"/>
              </w:rPr>
              <w:t xml:space="preserve">Иные закупки товаров, работ </w:t>
            </w:r>
          </w:p>
          <w:p>
            <w:pPr>
              <w:pStyle w:val="Normal"/>
              <w:ind w:right="-185" w:hanging="0"/>
              <w:rPr>
                <w:szCs w:val="28"/>
              </w:rPr>
            </w:pPr>
            <w:r>
              <w:rPr>
                <w:szCs w:val="28"/>
              </w:rPr>
              <w:t>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3 1 00 1008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 068,8</w:t>
            </w:r>
          </w:p>
        </w:tc>
      </w:tr>
      <w:tr>
        <w:trPr>
          <w:trHeight w:val="633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left"/>
              <w:rPr>
                <w:szCs w:val="28"/>
              </w:rPr>
            </w:pPr>
            <w:r>
              <w:rPr>
                <w:szCs w:val="28"/>
              </w:rPr>
              <w:t>Ведомственная целевая программа «Обустройство пешеходных переходов в Среднечелбасском сельском поселении Павловского района на 2016-2020 годы»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4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00,0</w:t>
            </w:r>
          </w:p>
        </w:tc>
      </w:tr>
      <w:tr>
        <w:trPr>
          <w:trHeight w:val="633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left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4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00,0</w:t>
            </w:r>
          </w:p>
        </w:tc>
      </w:tr>
      <w:tr>
        <w:trPr>
          <w:trHeight w:val="112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Иные закупки товаров, работ </w:t>
            </w:r>
          </w:p>
          <w:p>
            <w:pPr>
              <w:pStyle w:val="Normal"/>
              <w:ind w:right="-185" w:hanging="0"/>
              <w:jc w:val="left"/>
              <w:rPr>
                <w:szCs w:val="28"/>
              </w:rPr>
            </w:pPr>
            <w:r>
              <w:rPr>
                <w:szCs w:val="28"/>
              </w:rPr>
              <w:t>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4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rPr/>
            </w:pPr>
            <w:r>
              <w:rPr/>
              <w:t xml:space="preserve">  </w:t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0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b/>
                <w:szCs w:val="28"/>
              </w:rPr>
              <w:t>Другие вопросы в области</w:t>
            </w:r>
            <w:r>
              <w:rPr>
                <w:szCs w:val="28"/>
              </w:rPr>
              <w:t xml:space="preserve"> </w:t>
            </w:r>
            <w:r>
              <w:rPr>
                <w:b/>
                <w:szCs w:val="28"/>
              </w:rPr>
              <w:t>национальной экономик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1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Экономическое развитие и инновационная экономик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1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53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униципальных функций в области национальной экономик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1 1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1 1 00 1014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1 1 00 1014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едомственная целевая программа «Развитие и муниципальная поддержка субъектов малого и среднего предпринимательства на территории Среднечелбасского сельского поселения Павловского района на 2019 год»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8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8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Субсидии юридическим лицам (кроме некоммерческих организаций) индивидуальным предпринимателям, физическим лицам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8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8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Cs w:val="28"/>
              </w:rPr>
              <w:t>Жилищно-коммунальное хозяйство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 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1 540,3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ммунальное хозяйство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22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Поддержка коммунального хозяйств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6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22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Мероприятия в области коммунального хозяйств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6 1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2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 области коммунального хозяйств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66 1 00 1016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20,0</w:t>
            </w:r>
          </w:p>
        </w:tc>
      </w:tr>
      <w:tr>
        <w:trPr>
          <w:trHeight w:val="80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rPr>
                <w:szCs w:val="28"/>
              </w:rPr>
            </w:pPr>
            <w:r>
              <w:rPr>
                <w:szCs w:val="28"/>
              </w:rPr>
              <w:t>Иные закупки товаров, работ</w:t>
            </w:r>
          </w:p>
          <w:p>
            <w:pPr>
              <w:pStyle w:val="Normal"/>
              <w:ind w:right="-185" w:hanging="0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66 1 00 1016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0,0</w:t>
            </w:r>
          </w:p>
        </w:tc>
      </w:tr>
      <w:tr>
        <w:trPr>
          <w:trHeight w:val="80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Ведомственная целевая программа «Развитие жилищно-коммунального хозяйства в Среднечелбасском  сельском поселении Павловского района на 2019 год»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78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80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Cs/>
              </w:rPr>
            </w:pPr>
            <w:r>
              <w:rPr/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78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80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Cs/>
              </w:rPr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-производителям товаров, работ, услуг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78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  <w:t>8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Благоустройство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1 320,3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Благоустройство территори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1 110,3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Уличное освещение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67 1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730,3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Строительство. Реконструкция, капитальный ремонт и содержание уличного освещения Среднечелбасского сельского поселения Павловского района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1 00 101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730,3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1 00 101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730,3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Благоустройство и озеленение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67 2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Организация благоустройства и озеленения территории посел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2 00 1018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2 00 1018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Организация и содержание мест захорон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 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67 3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4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Содержание мест захорон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3 00 101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4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67 3 00 101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rPr/>
            </w:pPr>
            <w:r>
              <w:rPr/>
              <w:t xml:space="preserve">    </w:t>
            </w:r>
            <w:r>
              <w:rPr/>
              <w:t>4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Прочие мероприятия по благоустройству территории Среднечелбасского сельского поселения Павловского района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67 4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34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Организация сбора и вывоза бытовых отходов и мусор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67 4  00102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67 4 00 102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Организация обустройства мест массового отдыха насел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67 4 00 1021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34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67 4 00 1021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34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bookmarkStart w:id="0" w:name="OLE_LINK1"/>
            <w:r>
              <w:rPr>
                <w:szCs w:val="28"/>
              </w:rPr>
              <w:t>Ведомственная целевая программа Среднечелбасского сельского поселения Павловского района «Формирование современной городской (сельской) среды на 2018-2020 годы</w:t>
            </w:r>
            <w:bookmarkEnd w:id="0"/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5 0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1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5 0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rPr/>
            </w:pPr>
            <w:r>
              <w:rPr/>
              <w:t xml:space="preserve">    </w:t>
            </w:r>
            <w:r>
              <w:rPr/>
              <w:t>21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5 0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21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Образование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 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605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Молодежная политика и оздоровление детей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7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605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Проведение мероприятий для детей и молодеж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0 1 00 1003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0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70 1 00 1003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0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едомственная целевая программа «Молодежь Среднечелбасского сельского поселения» на 2019 год Среднечелбасского сельского поселения Павловского район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73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05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73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05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73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05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Культура, кинематограф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 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7 909,4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ультур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7 909,4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Культура</w:t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0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7 639,4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Cs w:val="28"/>
              </w:rPr>
              <w:t>60 1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5 746,1</w:t>
            </w:r>
          </w:p>
        </w:tc>
      </w:tr>
      <w:tr>
        <w:trPr>
          <w:trHeight w:val="66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0 1 00 005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 746,1</w:t>
            </w:r>
          </w:p>
        </w:tc>
      </w:tr>
      <w:tr>
        <w:trPr>
          <w:trHeight w:val="2078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left"/>
              <w:rPr/>
            </w:pPr>
            <w:r>
              <w:rPr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  <w:t>60 1 00 005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  <w:t>61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 746,1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Библиотек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0 3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1 843,3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0 3 00 005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 843,3</w:t>
            </w:r>
          </w:p>
        </w:tc>
      </w:tr>
      <w:tr>
        <w:trPr>
          <w:trHeight w:val="1381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0 3 00 005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  <w:t>61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 843,3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Сохранение, использование и популяризация объектов культурного наслед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0 4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50,0</w:t>
            </w:r>
          </w:p>
        </w:tc>
      </w:tr>
      <w:tr>
        <w:trPr>
          <w:trHeight w:val="512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Содержание (памятников истории и культуры), находящихся в собственности посел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0 4 00 1022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1172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0 4 00 1022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1401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едомственная целевая программа Среднечелбасского сельского поселения «Укрепление пожарной безопасности в учреждениях культуры на территории Среднечелбасского сельского поселения Павловского района» на 2019 го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80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70,0</w:t>
            </w:r>
          </w:p>
        </w:tc>
      </w:tr>
      <w:tr>
        <w:trPr>
          <w:trHeight w:val="1401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Укрепление пожарной безопасности в учреждениях культуры на территории Среднечелбасского сельского поселения Павловского район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80 0 01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70,0</w:t>
            </w:r>
          </w:p>
        </w:tc>
      </w:tr>
      <w:tr>
        <w:trPr>
          <w:trHeight w:val="1401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80 0 01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70,0</w:t>
            </w:r>
          </w:p>
        </w:tc>
      </w:tr>
      <w:tr>
        <w:trPr>
          <w:trHeight w:val="1401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80 0 01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1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7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Социальная политик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 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20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енсионное обеспечение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Социальная поддержка граждан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4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азвитие мер социальной поддержки отдельных категорий граждан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4 1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ыплата дополнительного материального обеспечения, доплат к пенсиям пособий компенсаций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4 1 00 1023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Иные пенсии, социальные доплаты к пенсиям.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4 1 00 1023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1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Социальное обеспечение насел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едомственная целевая программа Среднечелбасского сельского поселения «Социальная поддержка граждан, оказавшихся в трудной жизненной ситуации и нуждающихся в социальной защите в Среднечелбасском сельском поселении Павловского района» на 2019 го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9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3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9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3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Пособия компенсации , меры социальной поддержки по публичным нормативным обязательствам.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9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1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3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едомственная целевая программа «Поддержка общественных некоммерческих объединений первичных ветеранских организаций на территории Среднечелбасского сельского поселения Павловского района» на 2019 год.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52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47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2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47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2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3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47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Физическая культура и спорт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 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16,5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Физическая культур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16,5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Физкультурно-оздоровительная работ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1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6,5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1 1 00 1024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6,5</w:t>
            </w:r>
          </w:p>
        </w:tc>
      </w:tr>
      <w:tr>
        <w:trPr>
          <w:trHeight w:val="709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1 1 00 1024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6,5</w:t>
            </w:r>
          </w:p>
        </w:tc>
      </w:tr>
      <w:tr>
        <w:trPr>
          <w:trHeight w:val="709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Обслуживание государственного и муниципального долг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0,5</w:t>
            </w:r>
          </w:p>
        </w:tc>
      </w:tr>
      <w:tr>
        <w:trPr>
          <w:trHeight w:val="709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государственного внутреннего и муниципального долг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709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муниципальными финансам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709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муниципальными финансам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5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709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муниципальным долгом и муниципальными финансовыми активами Среднечелбасского сельского поселения Павловского район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5 2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709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ные платежи по муниципальному долгу Среднечелбасского сельского поселения Павловского район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5 2 00 1015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709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Обслуживание муниципального долга Среднечелбасского сельского поселения Павловского район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5 2 00 1015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3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0,5</w:t>
            </w:r>
          </w:p>
        </w:tc>
      </w:tr>
    </w:tbl>
    <w:p>
      <w:pPr>
        <w:pStyle w:val="Normal"/>
        <w:ind w:left="-540" w:right="-185" w:hanging="0"/>
        <w:rPr/>
      </w:pPr>
      <w:r>
        <w:rPr/>
      </w:r>
    </w:p>
    <w:p>
      <w:pPr>
        <w:pStyle w:val="Normal"/>
        <w:ind w:left="-540" w:right="-185" w:hanging="0"/>
        <w:rPr/>
      </w:pPr>
      <w:r>
        <w:rPr/>
        <w:t>Глава Среднечелбасского сельского</w:t>
      </w:r>
    </w:p>
    <w:p>
      <w:pPr>
        <w:pStyle w:val="Normal"/>
        <w:ind w:left="-540" w:right="-185" w:hanging="0"/>
        <w:rPr/>
      </w:pPr>
      <w:r>
        <w:rPr/>
        <w:t>поселения Павловского района                                                                          В.А. Жук</w:t>
      </w:r>
    </w:p>
    <w:sectPr>
      <w:type w:val="nextPage"/>
      <w:pgSz w:w="11906" w:h="16838"/>
      <w:pgMar w:left="1701" w:right="850" w:gutter="0" w:header="0" w:top="53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lang w:val="ru-RU" w:bidi="ar-SA"/>
    </w:rPr>
  </w:style>
  <w:style w:type="character" w:styleId="Style16">
    <w:name w:val="Маркеры списка"/>
    <w:qFormat/>
    <w:rPr>
      <w:rFonts w:ascii="OpenSymbol" w:hAnsi="OpenSymbol" w:eastAsia="OpenSymbol" w:cs="OpenSymbol"/>
    </w:rPr>
  </w:style>
  <w:style w:type="character" w:styleId="Style17">
    <w:name w:val="Цветовое выделение"/>
    <w:qFormat/>
    <w:rPr>
      <w:b/>
      <w:bCs/>
      <w:color w:val="000080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нак Знак Знак Знак"/>
    <w:basedOn w:val="Normal"/>
    <w:qFormat/>
    <w:pPr>
      <w:autoSpaceDE w:val="false"/>
      <w:spacing w:lineRule="exact" w:line="240" w:before="0" w:after="160"/>
      <w:jc w:val="left"/>
    </w:pPr>
    <w:rPr>
      <w:rFonts w:ascii="Arial" w:hAnsi="Arial" w:cs="Arial"/>
      <w:b/>
      <w:bCs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</w:pPr>
    <w:rPr/>
  </w:style>
  <w:style w:type="paragraph" w:styleId="Style20">
    <w:name w:val=" Знак"/>
    <w:basedOn w:val="Normal"/>
    <w:qFormat/>
    <w:pPr>
      <w:jc w:val="left"/>
    </w:pPr>
    <w:rPr>
      <w:rFonts w:ascii="Verdana" w:hAnsi="Verdana" w:cs="Verdana"/>
      <w:sz w:val="20"/>
      <w:lang w:val="en-US"/>
    </w:rPr>
  </w:style>
  <w:style w:type="paragraph" w:styleId="2">
    <w:name w:val="Список 2"/>
    <w:basedOn w:val="Normal"/>
    <w:qFormat/>
    <w:pPr>
      <w:widowControl w:val="false"/>
      <w:spacing w:lineRule="auto" w:line="360"/>
      <w:ind w:firstLine="709"/>
    </w:pPr>
    <w:rPr/>
  </w:style>
  <w:style w:type="paragraph" w:styleId="1">
    <w:name w:val="Знак1"/>
    <w:basedOn w:val="Normal"/>
    <w:next w:val="Normal"/>
    <w:qFormat/>
    <w:pPr>
      <w:spacing w:lineRule="exact" w:line="240" w:before="0" w:after="160"/>
      <w:jc w:val="left"/>
    </w:pPr>
    <w:rPr>
      <w:rFonts w:ascii="Arial" w:hAnsi="Arial" w:cs="Arial"/>
      <w:sz w:val="20"/>
      <w:lang w:val="en-US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3T09:04:00Z</dcterms:created>
  <dc:creator>1</dc:creator>
  <dc:description/>
  <cp:keywords/>
  <dc:language>en-US</dc:language>
  <cp:lastModifiedBy>RePack by Diakov</cp:lastModifiedBy>
  <cp:lastPrinted>2019-01-15T09:01:00Z</cp:lastPrinted>
  <dcterms:modified xsi:type="dcterms:W3CDTF">2019-02-21T11:41:00Z</dcterms:modified>
  <cp:revision>264</cp:revision>
  <dc:subject/>
  <dc:title/>
</cp:coreProperties>
</file>