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8"/>
          <w:szCs w:val="20"/>
        </w:rPr>
        <w:t>от  20.02.2019г №   72/25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9-01-15T08:48:00Z</cp:lastPrinted>
  <dcterms:modified xsi:type="dcterms:W3CDTF">2019-02-21T11:25:00Z</dcterms:modified>
  <cp:revision>99</cp:revision>
  <dc:subject/>
  <dc:title/>
</cp:coreProperties>
</file>