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т  19.03.2019г №  73/258</w:t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1 26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8 26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94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0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00,2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00,2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6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15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 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26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26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 06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6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68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68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64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42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1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2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90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90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63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746,1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746,1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746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«Укрепление пожарной безопасности в учреждениях культуры на территории Среднечелбасского сельского поселения Павловского района» на 2019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крепление пожарной безопасности в учреждениях культуры на территор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9-03-27T08:39:00Z</cp:lastPrinted>
  <dcterms:modified xsi:type="dcterms:W3CDTF">2019-03-27T05:40:00Z</dcterms:modified>
  <cp:revision>272</cp:revision>
  <dc:subject/>
  <dc:title/>
</cp:coreProperties>
</file>