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92 207 0503021 10 0000 150   : </w:t>
      </w:r>
      <w:r>
        <w:rPr>
          <w:color w:val="000000"/>
          <w:sz w:val="28"/>
          <w:szCs w:val="28"/>
        </w:rPr>
        <w:t>Прочие безвозмездные поступления в бюджеты сельских поселений + 323 424,11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992 117 05050 10 0000 180 : Прочие неналоговые доходы бюджетов сельских поселений  + 30 7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7 7510010010 880 – 209 156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0 611 + 209 156,0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0 611 + 30 700,0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8000110070 612-   20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0 611 + 200 00,0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8100110070 244 + 323 424,11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 – 409 231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763 280,11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9-07-17T09:58:00Z</cp:lastPrinted>
  <dcterms:modified xsi:type="dcterms:W3CDTF">2019-07-17T06:59:00Z</dcterms:modified>
  <cp:revision>151</cp:revision>
  <dc:subject/>
  <dc:title/>
</cp:coreProperties>
</file>