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№ 1 КБ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 219 35118 10 0000 150- Возврат остатков субвенций на осуществление первичного воинского учета на территориях ,где отсутствуют военные комиссариаты из бюджетов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2 202 20077 10 0000 150-Субсидии  бюджетам сельских поселений на софинансирование капитальных вложений  в объекты муниципальной собствен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2 207 0503021 10 0000 150   : </w:t>
      </w:r>
      <w:r>
        <w:rPr>
          <w:color w:val="000000"/>
          <w:sz w:val="28"/>
          <w:szCs w:val="28"/>
        </w:rPr>
        <w:t>Прочие безвозмездные поступления в бюджеты сельских поселений + 30 000,00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92 113 02995 10 0000 130 :</w:t>
      </w:r>
      <w:r>
        <w:rPr/>
        <w:t xml:space="preserve"> </w:t>
      </w:r>
      <w:r>
        <w:rPr>
          <w:color w:val="000000"/>
          <w:sz w:val="28"/>
          <w:szCs w:val="28"/>
        </w:rPr>
        <w:t>Прочие доходы от компенсации затрат бюджетов сельских поселений  + 77 252,70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992  219  35118  10  0000 150: Возврат остатков субвенций на осуществление первичного воинского учета на территориях , где отсутствуют военные комиссариаты из бюджетов сельских поселений – 7 231,68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6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8100110070 244 – 14 3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14 300,00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8100110070 244 + 30 0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 5140010050 244 + 5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0010180 244 + 6 0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+ 63 521,02</w:t>
            </w:r>
          </w:p>
        </w:tc>
      </w:tr>
      <w:tr>
        <w:trPr>
          <w:trHeight w:val="57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- 20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200 000,00</w:t>
            </w:r>
          </w:p>
        </w:tc>
      </w:tr>
      <w:tr>
        <w:trPr>
          <w:trHeight w:val="401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500010070 244 + 5 0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 – 219 3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319321,02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8-22T11:50:00Z</cp:lastPrinted>
  <dcterms:modified xsi:type="dcterms:W3CDTF">2019-08-22T08:50:00Z</dcterms:modified>
  <cp:revision>153</cp:revision>
  <dc:subject/>
  <dc:title/>
</cp:coreProperties>
</file>